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нансовое пра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«Экономика» профиль «Финансы и кред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аво: понятие, предмет и метод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оссийского финансового пра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ового права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государства и ее принцип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правовые ак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финансового контроля, его задачи и принцип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финансового контрол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тветственности за нарушение финансового законодатель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бюджетных правоотношен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органов государственной власти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органов государственной власти субъектов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органов местного самоуправл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бюджетные правоотнош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олномочия органов государственной вла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олномочия органов государственной власти субъектов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олномочия органов местного самоуправл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бюджетного устрой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классификац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сть бюдж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бюджетного процесс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бюджетного процесса и их полномоч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проекта бюдж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и утверждения проекта бюдж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налогов, элементы налогооблож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виды налогов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логовое право: сущность, принцип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налогового законодатель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государственного долг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внебюджетных фондов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банковского пра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задачи и функции ЦБ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труктура и операции коммерческого бан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стоятельность (банкротство) кредитной организа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анковские кредитные организации и их правовое полож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законодательства о банковской деятель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формы и порядок ведения безналичных расчет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налично-денежного обращ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нятия системы валютного регулирования в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алютного контроля: права и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Тихонов Ю.А., к.э.н, доце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21:00Z</dcterms:created>
  <dc:creator>Admin</dc:creator>
  <dc:description/>
  <cp:keywords/>
  <dc:language>en-US</dc:language>
  <cp:lastModifiedBy>BorisovaEA</cp:lastModifiedBy>
  <dcterms:modified xsi:type="dcterms:W3CDTF">2015-09-23T07:36:00Z</dcterms:modified>
  <cp:revision>8</cp:revision>
  <dc:subject/>
  <dc:title/>
</cp:coreProperties>
</file>