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студентов специальности 080301 Коммерция (торговое дело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очной формы обучения 5,5лет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4 курс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едмету «Организация, техника внешнеторговых операций»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и сущность внешнеторго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иски во внешнеторго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типового контра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рганизационные структуры управления внешнеторговой деятельност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и структура внешнеторгового контра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Зарубежные фирмы, действующие на мировом рын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авовое положение и ответственность фир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Виды международных коммерческих опера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торгово-посреднических опера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Виды торгово-посреднических опера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Коммерческие условия договора о предоставлении права на продаж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мерческие условия договора консигна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Коммерческие условия агентского догово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ые черты и особенности производственного коопериров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ые признаки классификации и виды иностранных фир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Процедура выбора фирмы-партне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Методы установления контактов с иностранными партнера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руктура и динамика международной торгов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ды международных операций по обмену товар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арифные и нетарифные ограничения во внешней торгов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ы организации международной деятельности фир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Услуги на мировом рынк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Базисные условия поставки в договорах купли-продаж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ждународный обмен лиценз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держание международных лицензионных соглаш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Подготовка международной торговой опера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ключение международного контракта купли-продаж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полнение контрактных обязательст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Инжиниринговые услу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ерации франчайзин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и техника коммерческих операций на международных бирж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и виды международных торгов-тенде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3:31:00Z</dcterms:created>
  <dc:creator>User</dc:creator>
  <dc:description/>
  <cp:keywords/>
  <dc:language>en-US</dc:language>
  <cp:lastModifiedBy>user</cp:lastModifiedBy>
  <cp:lastPrinted>2009-02-24T11:48:00Z</cp:lastPrinted>
  <dcterms:modified xsi:type="dcterms:W3CDTF">2009-04-06T11:00:00Z</dcterms:modified>
  <cp:revision>7</cp:revision>
  <dc:subject/>
  <dc:title/>
</cp:coreProperties>
</file>