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вкова П. Внешняя деятельность. Киев ,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 Ю. Внешняя деятельность. Организация и техника государственного регулирования внешнеторговых операций. ЗАО Бизнес-школа ,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.Ф. от 2 февраля !992 года № 2383 – 1 «О товарных биржах и биржевой торговле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.Ф. от 21 мая 1993 №5003 – 1 «о таможенных тарифах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лов В. Внешнеэкономическая деятельность предприятий в условиях развивающегося рынка. Воронеж: Цен.- Черноземное изд. 2001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ушев Е.Ф. Внешнеэкономическая деятельность: Учебник 5-е изд М.:Дашков и к, 2008 с.5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вский И. Внешнеэкономическая деятельность предприятия. Учебник для вузов. ЮНИТА-ДАНА 2003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0 декабря 2003 №173 ФЗ « О валютном регулировании и валютном контроле»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8 декабря 2003 № 164 ФЗ «Об основах государственного регулирования внешнеторговой деятельности»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43:00Z</dcterms:created>
  <dc:creator>братан</dc:creator>
  <dc:description/>
  <cp:keywords/>
  <dc:language>en-US</dc:language>
  <cp:lastModifiedBy>user</cp:lastModifiedBy>
  <dcterms:modified xsi:type="dcterms:W3CDTF">2009-04-06T11:00:00Z</dcterms:modified>
  <cp:revision>3</cp:revision>
  <dc:subject/>
  <dc:title/>
</cp:coreProperties>
</file>