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037" w:leader="none"/>
          <w:tab w:val="right" w:pos="9355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ab/>
        <w:t>Список литерату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еева Г.М. Социальная психология, М.: Аспект Пресс, 1999. – 256с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енкова З.Т., Акулич М.М., Кузнецов В.Н. Общая социология: Учебное пособие/ Под. ред. проф. З.Т. Голенковой. – М.: Гардарики, 2005. – 474с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нцицкий А.Л. Социальная психология, М.: Проспект, 2004 – 342с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ология: Учебник для вузов/ Под. ред. проф. В.Н. Лавриненко – 3-е изд., перераб. и доп. – М: ИНИТИДАНА, 2005. – 448 с. – (Серия «Золотой фонд российских учебников»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ая психология. 7-е изд. / под ред. С.Московичи, СПб: Питер, 2007[электронный ресурс]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хов А.Н. Социальная психология. М.: издательский центр «Академия», 2002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атова О.Г. Общая социология: Учебное пособие. – М.: Гардарики, 2005. – 464 с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к «Социология и психология». Учебные и методические пособия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циклопедический социологический словарь / Под общ. Ред. Г.В. Осипова М., 1995 С.227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бреньков В.И., Кравченко А.И. Социология. – М.: ИНФРА-М, 2001. – с. 265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ологическая энциклопедия. / Редкол.: Горнин А.П., Карелова Г.Н. и др. – М.: БРЭ, 2000. – с. 366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ой толковый социологический словарь. – М.: Вече, АСТ, 1999. – Т.2. – с. 239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еркрамби Н. Социологический словарь. – М.: ЗАО Изд-во «Экономика», 2004. – с. 471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бреньков В.И., Кравченко А.И. Социология. – М.: ИНФРА-М, 2001. – с. 210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тцер Дж. Современные социологические теории. – СПб.: Питер, 2002. – с. 116-118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ология. / Под ред. Волкова Ю.Г. – М.: Гардарики, 2005. – с. 246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ология. / Под ред. Волкова Ю.Г. – М.: Гардарики, 2005. – с. 247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тцер Дж. Современные социологические теории. – СПб.: Питер, 2002. – с. 155-156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лавская Т.И. Социентальная трансформация российского общества: деятельностно-структурная концепция. – М.: Дело, 2003. – с. 568; Социоструктурный аспект трансформации российского общества. // Социс. – 2001. №8. – с. 3-11; Проблемы развития социальной структуры российского общества. // Безопасность Евразии. – 2004. №3. – с. 191-201; Современное российское общество: проблемы и перспективы. // Общественные науки и современность. – 2004. № 5,6. – с. 5-19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циология. / Под ред. Волкова Ю.Г. – М.: Гардарики, 2005. – с. 254-256; Добреньков В.И., Кравченко А.И. Социология. – М.: ИНФРА-М, 2001. – с. 265-308;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аев В.В., Шкоратан О.И. Социальная стратификация. – М.: Наука, 1995. – с. 24-58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ология. / Под ред. Волкова Ю.Г. – М.: Гардарики, 2005. – с. 254-256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авская Т.И. Социентальная трансформация российского общества: деятельностно-структурная концепция. – М.: Дело, 2003. – с. 307-311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яева Л.А. Социальные слои в России: опыт кластерного анализа. // Социс. – 2005. №12. – с. 57-64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яева Л.А. Социальные слои в России: опыт кластерного анализа. // Социс. – 2005. №12. – с. 57-64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авская Т.И. Социоструктурный аспект трансформации российского общества. // Социс. – 2001. №8. – с. 3</w:t>
        <w:noBreakHyphen/>
        <w:t>11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ий класс в современном российском обществе. / Под ред. М.К. Горшкова, Н.Е. Тихоновой и др. – М.: РОССПЭН, РНИСиНП, 2000. – с.44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еркрамби Н. Социологический словарь. – М.: ЗАО Изд-во «Экономика», 2004. – с. 434-436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бреньков В.И., Кравченко А.И. Социология. – М.: ИНФРА-М, 2001. – с. 452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ология / Под ред. А.И.Кравченко, В.М.Анурина. – СПб.: Питер, 2003. – с.160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еньков В.И., Кравченко А.И. Социология. – М.: ИНФРА-М, 2001. – с. 469-472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sz w:val="24"/>
        <w:szCs w:val="24"/>
      </w:rPr>
      <w:t>Составитель: к.и.н., доцент Тарасова  Ю.А</w:t>
    </w:r>
    <w:r>
      <w:rPr/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2:27:00Z</dcterms:created>
  <dc:creator>K105_5</dc:creator>
  <dc:description/>
  <cp:keywords/>
  <dc:language>en-US</dc:language>
  <cp:lastModifiedBy>ShenaevaOV</cp:lastModifiedBy>
  <dcterms:modified xsi:type="dcterms:W3CDTF">2014-02-10T12:27:00Z</dcterms:modified>
  <cp:revision>2</cp:revision>
  <dc:subject/>
  <dc:title/>
</cp:coreProperties>
</file>