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0"/>
        <w:spacing w:before="320" w:after="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21"/>
          <w:color w:val="000000"/>
        </w:rPr>
        <w:t>Основная 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Информатика [Текст] : учеб. пособие. В 2 ч. Ч. 1 / Н.И. Павлова, Г.М. Щеглов, А.Г.Абросимов.-Самара : Изд-во Самар. гос. экон. ун-та, 2008. - 232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Информатика [Текст] : учеб. пособие. В 2 ч. Ч. 2 / Н.И. Павлова, Г.М. Щеглов, А.Г.Абросимов.-Самара : Изд-во Самар. гос. экон. ун-та, 2008. - 182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Гаевский 100% самоучитель. Word, Excel, электронная почта технолоджи - М.: «НТ - Пресс», 2009 г., 384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Долженков В.А., Колесников Ю.В. MS Excel В подлиннике, Спб.: «Питер»,  2009 г., 1024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Информатика. Базовый курс Издание 2/Под редакцией Симоновича С.В. - Спб.: «Питер»,  2009 г., 688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Rvts22"/>
          <w:color w:val="000000"/>
          <w:sz w:val="24"/>
          <w:szCs w:val="24"/>
        </w:rPr>
        <w:t>Информатика для юристов и экономистов: Учебник для вузов под ред. Симоновича С. В. - Спб.: «Питер»,  2009 г., 688 с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Rvps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vps30"/>
        <w:spacing w:before="12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Rvts21"/>
          <w:color w:val="000000"/>
        </w:rPr>
        <w:t>Рекомендуемая литература.</w:t>
      </w:r>
    </w:p>
    <w:p>
      <w:pPr>
        <w:pStyle w:val="Normal"/>
        <w:numPr>
          <w:ilvl w:val="0"/>
          <w:numId w:val="2"/>
        </w:numPr>
        <w:spacing w:before="120" w:after="0"/>
        <w:ind w:left="0" w:hanging="360"/>
        <w:jc w:val="both"/>
        <w:rPr/>
      </w:pPr>
      <w:r>
        <w:rPr>
          <w:rStyle w:val="Rvts22"/>
          <w:color w:val="000000"/>
          <w:sz w:val="24"/>
          <w:szCs w:val="24"/>
        </w:rPr>
        <w:t>Анин Б. Защита компьютерной информации, Спб.:  «BHV»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ономическая информатика: учебник для вузов / Под ред. проф. В.В.Евдокимова. - СПб.: Питер, 199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Бекаревич Ю.Б., Пушкина Н.В. СУБД Access для Windows в примерах. М.: «Финансы и статистика»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Колесниченко С., Шишигин И. Аппаратные средства РС.- Спб.: «ВНV», 2006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нформатика: Учебник / Под ред. проф. Н.В.Макаровой, - М.: Финансы и статистика, 200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Информатика: Практикум по технологии работы на компьютере / Под ред. проф. Н.В.Макаровой, - М.: Финансы и статистика, 2000, 199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Мельников П.П. и др. Практикум по экономической информатике. Часть 3. М.: «Финансы и статистика»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Орлов С.А. Технологии разработки программного обеспечения. . -СПБ.: «Питер»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Основы современных компьютерных технологий. /Под ред. А. Д. Хомоненко. – СПб.: «Корона-принт»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Попов В. Б.  Практикум по Интернет - технологиям: учебный курс. Спб.: «Питер» 2005 г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 xml:space="preserve">Привалов А. И. Апгрейд компьютера. Самоучитель, Спб.: «Питер»: 2005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 xml:space="preserve">Штайнер Г . Microsoft Office 2000 : Справочник. – М.: Лаборатория Базовых Знаний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 xml:space="preserve">Рычков В. Microsoft Excel 2 000: Краткий курс. - СПб.: Изд-во “Питер”, 2001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ычков В. Microsoft Word 2000: Краткий курс. - СПб.: Изд-во “Питер”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Симмонс К.  Windows XP: Самоучитель. М.: «ДМК»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Стоцкий Ю. Самоучитель Office XP., Спб.: «Питер» 2005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Железо ПК. Томпсон Р., Томпсон Б. Издание: 2-е, Спб.: «Питер» 2003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Г. Штайнер Visial Basic 6.0 для приложений, М, Лаборатория базовых знаний, 2004 г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22"/>
          <w:color w:val="000000"/>
          <w:sz w:val="24"/>
          <w:szCs w:val="24"/>
        </w:rPr>
        <w:t>Райтингер</w:t>
      </w:r>
      <w:r>
        <w:rPr>
          <w:rStyle w:val="Rvts22"/>
          <w:color w:val="000000"/>
          <w:sz w:val="24"/>
          <w:szCs w:val="24"/>
          <w:lang w:val="en-US"/>
        </w:rPr>
        <w:t xml:space="preserve"> </w:t>
      </w:r>
      <w:r>
        <w:rPr>
          <w:rStyle w:val="Rvts22"/>
          <w:color w:val="000000"/>
          <w:sz w:val="24"/>
          <w:szCs w:val="24"/>
        </w:rPr>
        <w:t>М</w:t>
      </w:r>
      <w:r>
        <w:rPr>
          <w:rStyle w:val="Rvts22"/>
          <w:color w:val="000000"/>
          <w:sz w:val="24"/>
          <w:szCs w:val="24"/>
          <w:lang w:val="en-US"/>
        </w:rPr>
        <w:t xml:space="preserve">., </w:t>
      </w:r>
      <w:r>
        <w:rPr>
          <w:rStyle w:val="Rvts22"/>
          <w:color w:val="000000"/>
          <w:sz w:val="24"/>
          <w:szCs w:val="24"/>
        </w:rPr>
        <w:t>Муч</w:t>
      </w:r>
      <w:r>
        <w:rPr>
          <w:rStyle w:val="Rvts22"/>
          <w:color w:val="000000"/>
          <w:sz w:val="24"/>
          <w:szCs w:val="24"/>
          <w:lang w:val="en-US"/>
        </w:rPr>
        <w:t xml:space="preserve"> </w:t>
      </w:r>
      <w:r>
        <w:rPr>
          <w:rStyle w:val="Rvts22"/>
          <w:color w:val="000000"/>
          <w:sz w:val="24"/>
          <w:szCs w:val="24"/>
        </w:rPr>
        <w:t>Г</w:t>
      </w:r>
      <w:r>
        <w:rPr>
          <w:rStyle w:val="Rvts22"/>
          <w:color w:val="000000"/>
          <w:sz w:val="24"/>
          <w:szCs w:val="24"/>
          <w:lang w:val="en-US"/>
        </w:rPr>
        <w:t xml:space="preserve">. Visual Basic 6.0. </w:t>
      </w:r>
      <w:r>
        <w:rPr>
          <w:rStyle w:val="Rvts22"/>
          <w:color w:val="000000"/>
          <w:sz w:val="24"/>
          <w:szCs w:val="24"/>
        </w:rPr>
        <w:t>Библиотека студента.- Спб.: «ВНV», 2004 г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1">
    <w:name w:val="rvts2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22">
    <w:name w:val="rvts22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">
    <w:name w:val="rvps23"/>
    <w:basedOn w:val="Normal"/>
    <w:qFormat/>
    <w:pPr>
      <w:jc w:val="both"/>
    </w:pPr>
    <w:rPr/>
  </w:style>
  <w:style w:type="paragraph" w:styleId="Rvps30">
    <w:name w:val="rvps30"/>
    <w:basedOn w:val="Normal"/>
    <w:qFormat/>
    <w:pPr>
      <w:spacing w:before="320" w:after="8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6:06:00Z</dcterms:created>
  <dc:creator>BorisovaEA</dc:creator>
  <dc:description/>
  <cp:keywords/>
  <dc:language>en-US</dc:language>
  <cp:lastModifiedBy>BorisovaEA</cp:lastModifiedBy>
  <dcterms:modified xsi:type="dcterms:W3CDTF">2013-10-22T11:45:00Z</dcterms:modified>
  <cp:revision>2</cp:revision>
  <dc:subject/>
  <dc:title>Основная литература</dc:title>
</cp:coreProperties>
</file>