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jc w:val="center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</w:rPr>
        <w:t>ВОПРОСЫ ДЛЯ ПОДГОТОВКИ К ЭКЗАМЕНУ ПО ДИСЦИПЛИНЕ «ИНФОРМАТИКА»</w:t>
      </w:r>
    </w:p>
    <w:p>
      <w:pPr>
        <w:pStyle w:val="Style15"/>
        <w:spacing w:before="0" w:after="0"/>
        <w:ind w:firstLine="708"/>
        <w:jc w:val="center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Информатика. Предмет информатики. Основные задачи информатики. История становления информатик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общения, данные, сигнал. Атрибутивные свойства информации. Показатели качества информации. Формы представления информации. Системы передачи информаци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и информационные технологи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еры и единицы количества и объема информ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Системы счисления. Кодирование данных в ЭВМ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понятия алгебры логики. Логические основы ЭВМ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рия развития ЭВМ (вычислительной техники). Понятие и основные виды архитектуры ЭВМ. Принципы работы вычислительной системы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 и назначение основных элементов персонального компьютера, их характеристики. Центральный процессор. Системные шины и слоты расширени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поминающие устройства: классификация, принцип работы, основные характеристик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стройства ввода-вывода данных, их разновидности и основные характерист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Классификация компьютер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Классификация программного обеспечения. Виды программного обеспечения и их характеристики. Понятие системного и служебного (сервисного) программного обеспечения: назначение, возможности, структур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ерационные системы (ОС): виды, назначение и типовые функции. Современные версии ОС для ПК типа PC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Файловая структура операционных систем. Операции с файлам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ологии обработки текстовой информаци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ые таблицы. Формулы в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. Работа со списками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ы машинной графики. Технологии обработки графической информаци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электронных презентаций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азы данных. Системы управления базами данных и знаний. Объекты баз данных. Основные операции с данными. Назначение и основы использования систем искусственного интеллекта: базы знаний, экспертные системы, искусственный интеллект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оделирование в информатике: моделирование как метод познания, классификация и формы представления моделей, методы и технологии моделирования, информационная модель объект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лгоритмизация и программирование: алгоритм и его свойства, проектирование алгоритмов, блок-схема, основные типы алгоритмов и их реализация на языке высокого уровн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ологии программировани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окальные и глобальные сети ЭВМ: основы компьютерной коммуникации, коммуникационное оборудование, сетевой сервис, программы для работы в сети Интернет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ая безопасность и её составляющие. Средства и методы защиты информаци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лассификация и характеристики компьютерных вирусов. Методы защиты от компьютерных вирус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Борисов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5:50:00Z</dcterms:created>
  <dc:creator>BorisovaEA</dc:creator>
  <dc:description/>
  <cp:keywords/>
  <dc:language>en-US</dc:language>
  <cp:lastModifiedBy>BorisovaEA</cp:lastModifiedBy>
  <dcterms:modified xsi:type="dcterms:W3CDTF">2013-10-22T11:32:00Z</dcterms:modified>
  <cp:revision>4</cp:revision>
  <dc:subject/>
  <dc:title>ВОПРОСЫ ДЛЯ ПОДГОТОВКИ К ЭКЗАМЕНУ ПО ДИСЦИПЛИНЕ «ИНФОРМАТИКА»</dc:title>
</cp:coreProperties>
</file>