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left="720" w:right="-5477" w:hanging="360"/>
        <w:jc w:val="right"/>
        <w:rPr>
          <w:sz w:val="28"/>
          <w:szCs w:val="28"/>
        </w:rPr>
      </w:pPr>
      <w:r>
        <w:rPr>
          <w:sz w:val="28"/>
          <w:szCs w:val="28"/>
        </w:rPr>
        <w:t>ЕРЖДАЮ”</w:t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подготовки к экзамену по дисциплине</w:t>
      </w:r>
    </w:p>
    <w:p>
      <w:pPr>
        <w:pStyle w:val="Normal"/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ория вероятностей и математическая статистика»+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мет теории вероятностей. Виды случайных собы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случайного события: теоретическая, статистическая, геометрическ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улы комбинатор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мма событий. Теорема о полной группе собы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событий. Условная вероятность. Вероятность произведения собы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суммы совместных собы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ула полной вероятности. Формула Бай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независимых испытаний. Частная теорема о повторении опы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кальная теорема Лапласа. Интегральная теорема Лапла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ая теорема о повторении опы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аспределения дискретной случайной величины и способы его зад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центра рассеивания случайной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отклонения от центра рассе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номиальной распределение случайной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ое распределение случайной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я распределения и плотность распределения вероятностей непрерывной случайной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вномерный закон распределения случайной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казательный закон распределения случайной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рмальный закон распределения случайной величины. Характеристики нормального зак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грал вероятностей. Функция Лапласа. Правило трех сиг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распределения двумерной дискретной случайной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ункция распределения двумерной случайной велич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хи-квадр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тьюд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Фишера-Снедек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еравенство Чебышева. Теорема Чебышева. Теорема Бернулли (закон больших чисе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и математической статистики. Выборочная и генеральная совокуп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распределение, его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мпирическая функция распределения. Полигон и гистограм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оценки параметров рас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средняя, генеральная диспер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верительная вероятность и доверительный интерв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е интервалы для оценки математического ожидания нормального распределения при известном 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е интервалы для оценки математического ожидания нормального распределения при неизвестном 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ые интервалы для оценки параметра σ нормального рас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вероятности по относительной част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 моментов Пирс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 наибольшего правдоподоб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ый момент, коэффициент корреля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нейная регрессия. Уравнение линейной регр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гипотеза. Область принятия гипотез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а гипотезы о нормальном законе рас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а гипотезы о равенстве диспер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средних, если дисперсии неизвестны и одинако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авнение средних, если дисперсии извест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а гипотезы о равенстве вероят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а значимости генерального коэффициента корреляции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1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1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>Составитель: доцент Кислинский В.Б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4pt;height:13.8pt;mso-wrap-distance-left:0pt;mso-wrap-distance-right:0pt;mso-wrap-distance-top:0pt;mso-wrap-distance-bottom:0pt;margin-top:0.05pt;mso-position-vertical-relative:text;margin-left:34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>Составитель: доцент Кислинский В.Б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44:00Z</dcterms:created>
  <dc:creator>d</dc:creator>
  <dc:description/>
  <cp:keywords/>
  <dc:language>en-US</dc:language>
  <cp:lastModifiedBy>user</cp:lastModifiedBy>
  <cp:lastPrinted>2007-12-27T17:05:00Z</cp:lastPrinted>
  <dcterms:modified xsi:type="dcterms:W3CDTF">2009-04-13T07:23:00Z</dcterms:modified>
  <cp:revision>14</cp:revision>
  <dc:subject/>
  <dc:title/>
</cp:coreProperties>
</file>