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ТЕРАТУРА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еория статистики: Учебник/ Под ред.проф.Г.Л.Громыко. М.: ИНФРА-М, 2000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татистика: Учебное пособие/ Харченко Л.П., Долженкова В.Г., Ионин В.Г. М.: ИНФРА-М, 2001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усаров В.М. Статистика М.: ЮНИТИ-ДАНА, 2001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актикум по теории статистики: Учеб.пособие/ Под ред. проф. Р.А.Шмойловой. М.: Финансы и статистика,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анцева Е.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2:00Z</dcterms:created>
  <dc:creator>андрей</dc:creator>
  <dc:description/>
  <cp:keywords/>
  <dc:language>en-US</dc:language>
  <cp:lastModifiedBy>BorisovaEA</cp:lastModifiedBy>
  <dcterms:modified xsi:type="dcterms:W3CDTF">2012-11-22T07:32:00Z</dcterms:modified>
  <cp:revision>2</cp:revision>
  <dc:subject/>
  <dc:title>ЛИТЕРАТУРА</dc:title>
</cp:coreProperties>
</file>