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i/>
          <w:sz w:val="28"/>
          <w:szCs w:val="28"/>
        </w:rPr>
        <w:t>Составил: к.п.н., доцент Панцева Елена Юрьевна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общей статистике для студентов заочного отде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по специальностям </w:t>
      </w:r>
      <w:r>
        <w:rPr>
          <w:i/>
        </w:rPr>
        <w:t>« Финансы и кредит», «Коммерция», «Менеджмент организации», «Бухгалтерский учет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выполнения и оформления контрольных работ</w:t>
      </w:r>
    </w:p>
    <w:p>
      <w:pPr>
        <w:pStyle w:val="Normal"/>
        <w:spacing w:lineRule="auto" w:line="276" w:before="0" w:after="200"/>
        <w:jc w:val="both"/>
        <w:rPr/>
      </w:pPr>
      <w:r>
        <w:rPr/>
        <w:t>Студенты выполняют одну контрольную работу, содержащую три задачи и один теоретический вопрос. Номер варианта выбирается в зависимости от личного шифра студента, выполняющего работу. Номер варианта будет совпадать с последней цифрой зачетной книжки.</w:t>
      </w:r>
    </w:p>
    <w:p>
      <w:pPr>
        <w:pStyle w:val="Normal"/>
        <w:spacing w:lineRule="auto" w:line="276" w:before="0" w:after="200"/>
        <w:jc w:val="both"/>
        <w:rPr/>
      </w:pPr>
      <w:r>
        <w:rPr/>
        <w:t>Например, если шифр (номер зачетки) студента 1097-037, то номер варианта -7.</w:t>
      </w:r>
    </w:p>
    <w:p>
      <w:pPr>
        <w:pStyle w:val="Normal"/>
        <w:spacing w:lineRule="auto" w:line="276" w:before="0" w:after="200"/>
        <w:jc w:val="both"/>
        <w:rPr/>
      </w:pPr>
      <w:r>
        <w:rPr/>
        <w:t>При выполнении контрольных работ необходимо придерживаться следующих правил: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В заголовке работы следует написать свою фамилию и инициалы, номер групп, номер варианта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При решении задач требуется указать номер задачи и записать полностью ее условие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/>
        <w:t>Решения задач излагаются подробно с объяснением всех действий. Контрольная работа, выполненная не по своему варианту, не засчитывается. После получения отрецензированной работы студент должен исправить все отмеченные ошибки или недочеты в той же тетради и явиться на собеседование. Если же есть задачи, выполненные неверно, студенту необходимо переделать их и прислать работу повторно. Контрольная работа считается зачтенной в случае успешного прохождения собеседования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ind w:left="108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>
          <w:b/>
          <w:sz w:val="22"/>
          <w:szCs w:val="22"/>
        </w:rPr>
        <w:t>Задача 1.</w:t>
      </w:r>
      <w:r>
        <w:rPr/>
        <w:t xml:space="preserve"> По торговым организациям имеются следующие данны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407"/>
        <w:gridCol w:w="2391"/>
        <w:gridCol w:w="2377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, д.е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рж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, д.е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товарные запасы, д.е.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е приведенных данных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дите группировку торговых организаций по объему товарооборота, выделив пять групп с равными интервалами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каждой выделенной группе и по совокупности в целом рассчитайт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число торговых организаций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товарооборот по группе и в среднем на одну организацию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издержки обращения по группе и в среднем на одну организацию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едние товарные запасы по группе и в среднем на одну организацию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группировки представьте в таблице. Проанализируйте показатели таблицы, установите характер связи между суммой издержек обращения и объемом товарооборота в среднем на одну торговую организацию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зучения зависимости между этими показателями постройте по исходным данным поле корреляции и эмпирическую линию регрессии. Выберите форму уравнения регрессии и определите его параметры. Рассчитайте показатель тесноты связи. Сделайте выводы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Задача 2</w:t>
      </w:r>
      <w:r>
        <w:rPr/>
        <w:t>. Имеется следующее распределение населения по размеру среднедушевого денежного дох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2352"/>
        <w:gridCol w:w="1476"/>
      </w:tblGrid>
      <w:tr>
        <w:trPr/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в месяц, д.е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</w:t>
            </w:r>
          </w:p>
        </w:tc>
      </w:tr>
      <w:tr>
        <w:trPr/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че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-6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8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-1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-12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-16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-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0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полните таблицу недостающими показателями и определите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днедушевой денежный доход и дисперсию (разными методами)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диану, третий квартиль, восьмой дециль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лю населения, имеющего доходы ниже прожиточного минимума, если последний составляет 411 д.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дача 3.</w:t>
      </w:r>
      <w:r>
        <w:rPr/>
        <w:t xml:space="preserve"> Имеются следующие данные о производстве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900"/>
        <w:gridCol w:w="1921"/>
        <w:gridCol w:w="1900"/>
        <w:gridCol w:w="1921"/>
      </w:tblGrid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дукции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единицы продукции, д.е.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штук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ределит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е индексы себестоимости, физического объема продукции и издержек производства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щие индексы себестоимости, физического объема продукции и издержек производства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бсолютное изменение издержек производства (затрат на производство)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бсолютное изменение затрат на производство за счет изменения себестоимости продукции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бсолютное изменение затрат на производство за счет изменения количества произведенной продукц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дача 4.</w:t>
      </w:r>
      <w:r>
        <w:rPr>
          <w:sz w:val="22"/>
          <w:szCs w:val="22"/>
        </w:rPr>
        <w:t xml:space="preserve"> Дайте письменный отв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йте общие понятия об индексах и значении индексного метода анали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Задача 1</w:t>
      </w:r>
      <w:r>
        <w:rPr>
          <w:sz w:val="22"/>
          <w:szCs w:val="22"/>
        </w:rPr>
        <w:t>. Имеются следующие отчетные данные 25 заводов одной из отраслей промышл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4636"/>
        <w:gridCol w:w="3196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вод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стоимость основных производственных фондов, млн.руб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одукция в сопоставимых ценах, млн.руб.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 целью изучения зависимости между среднегодовой стоимостью основных производственных фондов и выпуском валовой продукции произведите группировку заводов по среднегодовой стоимости основных производственных фондов, образовав пять групп заводов с равными интервалами. По каждой группе и совокупности заводов подсчитайте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заводов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днегодовую стоимость основных производственных фондов – всего и в среднем на один завод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имость валовой продукции – всего и в среднем на один завод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мер валовой продукции на один рубль основных производственных фондов (фондоотдачу)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Результаты представьте в виде групповой таблицы. Напишите краткие вывод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Задача 2.</w:t>
      </w:r>
      <w:r>
        <w:rPr>
          <w:sz w:val="22"/>
          <w:szCs w:val="22"/>
        </w:rPr>
        <w:t xml:space="preserve"> Имеются следующие данные о заработной плате рабочих по цехам завода за два меся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297"/>
        <w:gridCol w:w="2039"/>
        <w:gridCol w:w="2365"/>
        <w:gridCol w:w="1931"/>
      </w:tblGrid>
      <w:tr>
        <w:trPr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цеха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работная плата, руб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руб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работная плата, руб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чих, чел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2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</w:tbl>
    <w:p>
      <w:pPr>
        <w:pStyle w:val="2"/>
        <w:spacing w:lineRule="auto" w:line="240" w:before="0" w:after="0"/>
        <w:ind w:left="0" w:firstLine="700"/>
        <w:rPr>
          <w:sz w:val="22"/>
          <w:szCs w:val="22"/>
        </w:rPr>
      </w:pPr>
      <w:r>
        <w:rPr>
          <w:sz w:val="22"/>
          <w:szCs w:val="22"/>
        </w:rPr>
        <w:t>Вычислите среднюю месячную заработную плату рабочих по заводу: 1) за январь; 2) за февраль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йте характеристику динамике средней заработной платы рабочих по каждому цеху и в целом по завод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кажите, какой вид средней надо применять для вычисления этих показателей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142"/>
        <w:jc w:val="both"/>
        <w:rPr/>
      </w:pPr>
      <w:r>
        <w:rPr>
          <w:b/>
          <w:bCs/>
          <w:sz w:val="22"/>
          <w:szCs w:val="22"/>
        </w:rPr>
        <w:t>Задача 3</w:t>
      </w:r>
      <w:r>
        <w:rPr>
          <w:sz w:val="22"/>
          <w:szCs w:val="22"/>
        </w:rPr>
        <w:t>. В целях изучения стажа рабочих завода проведена 5%-ная механическая выборка, в результате которой получено следующее распределение рабочих по стажу работы:</w:t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, число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абочих, чел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96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е этих данных вычислите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дний стаж рабочих завода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дний квадрат отклонений (дисперсию) и среднее квадратическое отклонение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вариации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 вероятностью 0,997 предельную ошибку выборочной средней и возможные границы, в которых ожидается средний стаж рабочих завода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 вероятностью 0,954 предельную ошибку выборочной доли и границы удельного веса числа рабочих со стажем работы от 6 до 12 лет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а4  </w:t>
      </w:r>
      <w:r>
        <w:rPr>
          <w:sz w:val="22"/>
          <w:szCs w:val="22"/>
        </w:rPr>
        <w:t>Дайте письменный ответ:</w:t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  <w:t>Виды и  сущность взаимосвязей социально- экономических явлений.</w:t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3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Задача 1</w:t>
      </w:r>
      <w:r>
        <w:rPr>
          <w:sz w:val="22"/>
          <w:szCs w:val="22"/>
        </w:rPr>
        <w:t>. Имеются следующие отчетные данные 25 заводов одной из отраслей промышл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217"/>
        <w:gridCol w:w="3196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вод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стоимость основных производственных фондов, млн.руб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одукция в сопоставимых ценах, млн.руб.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 целью изучения зависимости между среднегодовой стоимостью основных производственных фондов и выпуском валовой продукции произведите группировку заводов по среднегодовой стоимости основных производственных фондов, образовав пять групп заводов с равными интервалами. По каждой группе и совокупности заводов подсчитайте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заводов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днегодовую стоимость основных производственных фондов – всего и в среднем на один завод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имость валовой продукции – всего и в среднем на один завод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мер валовой продукции на один рубль основных производственных фондов (фондоотдачу)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Результаты представьте в виде групповой таблицы. Напишите краткие выводы.</w:t>
      </w:r>
    </w:p>
    <w:p>
      <w:pPr>
        <w:pStyle w:val="Normal"/>
        <w:ind w:firstLine="708"/>
        <w:jc w:val="center"/>
        <w:rPr/>
      </w:pPr>
      <w:r>
        <w:rPr>
          <w:b/>
          <w:bCs/>
          <w:sz w:val="22"/>
          <w:szCs w:val="22"/>
        </w:rPr>
        <w:t>Задача 2</w:t>
      </w:r>
      <w:r>
        <w:rPr>
          <w:sz w:val="22"/>
          <w:szCs w:val="22"/>
        </w:rPr>
        <w:t>. Имеются следующие данные о среднедневном товарообороте продавцов магазинов розничной торговли сети двух торг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262"/>
        <w:gridCol w:w="2188"/>
        <w:gridCol w:w="2306"/>
        <w:gridCol w:w="1932"/>
      </w:tblGrid>
      <w:tr>
        <w:trPr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 1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 2</w:t>
            </w:r>
          </w:p>
        </w:tc>
      </w:tr>
      <w:tr>
        <w:trPr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товарооборот продавца, руб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родавцов, руб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товарооборот продавца. руб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товарооборот, руб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числите средний дневной товарооборот продавц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торгу 1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торгу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жите, в каком торге выше среднедневной товарооборот одного продавца и какой  вид средней надо применить для вычисления этих показателей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Задача 3.</w:t>
      </w:r>
      <w:r>
        <w:rPr>
          <w:sz w:val="22"/>
          <w:szCs w:val="22"/>
        </w:rPr>
        <w:t xml:space="preserve"> В целях изучения затрат времени на изготовление одной детали рабочими завода проведена 10%-ная случайная бесповторная выборка, в результате которой получено следующее распределение деталей по затратам времени:</w:t>
      </w:r>
    </w:p>
    <w:tbl>
      <w:tblPr>
        <w:tblW w:w="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238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времени на одну деталь, мин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алей, шт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и боле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е этих данных вычислите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дние затраты времени на изготовление одной детал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дний квадрат отклонений (дисперсию) и среднее квадратическое отклонение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вариации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 вероятностью 0,954 предельную ошибку выборочной средней и возможные границы, в которых ожидаются средние затраты времени на изготовление одной детали на заводе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 вероятностью 0,954 предельную ошибку выборочной доли и границы удельного веса числа деталей с затратами времени на их изготовление от 10 до 14 мин.</w:t>
      </w:r>
    </w:p>
    <w:p>
      <w:pPr>
        <w:pStyle w:val="Normal"/>
        <w:tabs>
          <w:tab w:val="clear" w:pos="708"/>
          <w:tab w:val="left" w:pos="93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дача 4 </w:t>
      </w:r>
    </w:p>
    <w:p>
      <w:pPr>
        <w:pStyle w:val="Normal"/>
        <w:tabs>
          <w:tab w:val="clear" w:pos="708"/>
          <w:tab w:val="left" w:pos="93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айте письменный ответ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7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Использование метода параллельных рядов для анализа взаимосвязей социально-экономических показателей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Вариант 4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1</w:t>
      </w: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sz w:val="22"/>
          <w:szCs w:val="22"/>
        </w:rPr>
        <w:t>При подведении итогов экзаменационной сессии в группе были получены следующие данные о количестве пропущенных занятий студентами без уважительных причин и средним баллом успеваемости но пяти предметам</w:t>
      </w:r>
    </w:p>
    <w:p>
      <w:pPr>
        <w:pStyle w:val="Normal"/>
        <w:shd w:fill="FFFFFF" w:val="clea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4480"/>
        <w:gridCol w:w="3780"/>
      </w:tblGrid>
      <w:tr>
        <w:trPr>
          <w:trHeight w:val="38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пущенных занятий, ча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 по всем предметам</w:t>
            </w:r>
          </w:p>
        </w:tc>
      </w:tr>
      <w:tr>
        <w:trPr>
          <w:trHeight w:val="19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198873099"/>
            <w:bookmarkEnd w:id="0"/>
            <w:r>
              <w:rPr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8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18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17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8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8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9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17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9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9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18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8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8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8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17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17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9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19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9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85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20,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ind w:firstLine="708"/>
        <w:rPr>
          <w:sz w:val="20"/>
          <w:szCs w:val="20"/>
        </w:rPr>
      </w:pPr>
      <w:r>
        <w:rPr>
          <w:sz w:val="20"/>
          <w:szCs w:val="20"/>
        </w:rPr>
        <w:t>Произведите комбинационную группировку по двум признакам - количеству пропущенных занятий и уровню успеваемости, образовав 4 группы по каждому признаку. Охарактеризуйте группы, подгруппы и совокупность в целом необходимыми показателями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r>
        <w:rPr>
          <w:sz w:val="20"/>
          <w:szCs w:val="20"/>
        </w:rPr>
        <w:t>Результаты комбинационной группировки представьте в таблице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2</w:t>
      </w:r>
    </w:p>
    <w:p>
      <w:pPr>
        <w:pStyle w:val="Normal"/>
        <w:shd w:fill="FFFFFF" w:val="clear"/>
        <w:ind w:firstLine="708"/>
        <w:rPr>
          <w:sz w:val="22"/>
          <w:szCs w:val="22"/>
        </w:rPr>
      </w:pPr>
      <w:r>
        <w:rPr>
          <w:sz w:val="22"/>
          <w:szCs w:val="22"/>
        </w:rPr>
        <w:t>Имеются следующие данные о продаже одноименного товара в двух магазинах города в 1 квартале отчетного года:</w:t>
      </w:r>
    </w:p>
    <w:p>
      <w:pPr>
        <w:pStyle w:val="Normal"/>
        <w:shd w:fill="FFFFFF" w:val="clear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283"/>
        <w:gridCol w:w="1283"/>
        <w:gridCol w:w="1284"/>
        <w:gridCol w:w="1283"/>
        <w:gridCol w:w="1283"/>
        <w:gridCol w:w="1284"/>
      </w:tblGrid>
      <w:tr>
        <w:trPr>
          <w:trHeight w:val="197" w:hRule="atLeast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3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но товара, тыс. ед.</w:t>
            </w:r>
          </w:p>
        </w:tc>
        <w:tc>
          <w:tcPr>
            <w:tcW w:w="3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, руб.</w:t>
            </w:r>
          </w:p>
        </w:tc>
      </w:tr>
      <w:tr>
        <w:trPr>
          <w:trHeight w:val="213" w:hRule="atLeas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</w:tr>
      <w:tr>
        <w:trPr>
          <w:trHeight w:val="384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bookmarkStart w:id="1" w:name="_GoBack"/>
            <w:bookmarkEnd w:id="1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84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84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</w:tbl>
    <w:p>
      <w:pPr>
        <w:pStyle w:val="Normal"/>
        <w:shd w:fill="FFFFFF" w:val="clear"/>
        <w:ind w:firstLine="708"/>
        <w:rPr>
          <w:sz w:val="22"/>
          <w:szCs w:val="22"/>
        </w:rPr>
      </w:pPr>
      <w:r>
        <w:rPr>
          <w:sz w:val="22"/>
          <w:szCs w:val="22"/>
        </w:rPr>
        <w:t>Вычислите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) индивидуальные цепные и базисные индексы количества проданных товаров и цен для каждого магазина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2) общие цепные и базисные индексы количества проданных товаров и цен. Покажите взаимосвязь индексов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Задача 3</w:t>
      </w:r>
    </w:p>
    <w:p>
      <w:pPr>
        <w:pStyle w:val="Normal"/>
        <w:shd w:fill="FFFFFF" w:val="clear"/>
        <w:ind w:firstLine="708"/>
        <w:rPr>
          <w:sz w:val="22"/>
          <w:szCs w:val="22"/>
        </w:rPr>
      </w:pPr>
      <w:r>
        <w:rPr>
          <w:sz w:val="22"/>
          <w:szCs w:val="22"/>
        </w:rPr>
        <w:t>В лаборатории хлебозавода проведена контрольная проверка пористости хлеба. В результате получены следующие данные: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2053"/>
        <w:gridCol w:w="2053"/>
        <w:gridCol w:w="2054"/>
      </w:tblGrid>
      <w:tr>
        <w:trPr>
          <w:trHeight w:val="202" w:hRule="atLeast"/>
        </w:trPr>
        <w:tc>
          <w:tcPr>
            <w:tcW w:w="3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истость хлеба, %</w:t>
            </w:r>
          </w:p>
        </w:tc>
        <w:tc>
          <w:tcPr>
            <w:tcW w:w="6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б</w:t>
            </w:r>
          </w:p>
        </w:tc>
      </w:tr>
      <w:tr>
        <w:trPr>
          <w:trHeight w:val="401" w:hRule="atLeast"/>
        </w:trPr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партия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парт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партия</w:t>
            </w:r>
          </w:p>
        </w:tc>
      </w:tr>
      <w:tr>
        <w:trPr>
          <w:trHeight w:val="124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14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73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Определите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) по каждой партии - моду и медиану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2) среднюю пористость хлеба по каждой партии и по всем партиям вместе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3) дисперсию   по   каждой   партии   (групповые   дисперсии)   и   среднюю   из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групповых дисперсий;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Задача 4</w:t>
      </w:r>
    </w:p>
    <w:p>
      <w:pPr>
        <w:pStyle w:val="Normal"/>
        <w:tabs>
          <w:tab w:val="clear" w:pos="708"/>
          <w:tab w:val="left" w:pos="3451" w:leader="none"/>
        </w:tabs>
        <w:rPr>
          <w:sz w:val="22"/>
          <w:szCs w:val="22"/>
        </w:rPr>
      </w:pPr>
      <w:r>
        <w:rPr>
          <w:sz w:val="22"/>
          <w:szCs w:val="22"/>
        </w:rPr>
        <w:t>Дайте письменный ответ: Использование метода аналитических группировок при анализе взаимосвязей социально-экономических явл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Вариант 5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1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sz w:val="22"/>
          <w:szCs w:val="22"/>
        </w:rPr>
        <w:t>При подведении итогов экзаменационной сессии в группе были получены следующие данные о количестве пропущенных занятий студентами без уважительных причин и средним баллом успеваемости но пяти предметам</w:t>
      </w:r>
    </w:p>
    <w:p>
      <w:pPr>
        <w:pStyle w:val="Normal"/>
        <w:shd w:fill="FFFFFF" w:val="clea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4480"/>
        <w:gridCol w:w="3780"/>
      </w:tblGrid>
      <w:tr>
        <w:trPr>
          <w:trHeight w:val="38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пущенных занятий, ча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всем предметам</w:t>
            </w:r>
          </w:p>
        </w:tc>
      </w:tr>
      <w:tr>
        <w:trPr>
          <w:trHeight w:val="19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8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18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17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8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9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17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9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9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18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18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8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8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7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8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7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9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9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19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857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20,2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ind w:firstLine="708"/>
        <w:rPr/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Произведите комбинационную группировку по двум признакам - количеству пропущенных занятий и уровню успеваемости, образовав 4 группы по каждому признаку. Охарактеризуйте группы, подгруппы и совокупность в целом необходимыми показателями.</w:t>
      </w:r>
    </w:p>
    <w:p>
      <w:pPr>
        <w:pStyle w:val="Normal"/>
        <w:shd w:fill="FFFFFF" w:val="clear"/>
        <w:ind w:firstLine="708"/>
        <w:rPr>
          <w:sz w:val="22"/>
          <w:szCs w:val="22"/>
        </w:rPr>
      </w:pPr>
      <w:r>
        <w:rPr>
          <w:sz w:val="22"/>
          <w:szCs w:val="22"/>
        </w:rPr>
        <w:t>Результаты комбинационной группировки представьте в таблице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2"/>
          <w:szCs w:val="22"/>
        </w:rPr>
        <w:t xml:space="preserve">Задача 2. </w:t>
      </w:r>
      <w:r>
        <w:rPr>
          <w:sz w:val="22"/>
          <w:szCs w:val="22"/>
        </w:rPr>
        <w:t>Имеются данные о производстве сельскохозяйственной продукции по категориям хозяйств РФ в отчетном году, млн. руб.: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4"/>
        <w:gridCol w:w="3614"/>
        <w:gridCol w:w="2146"/>
      </w:tblGrid>
      <w:tr>
        <w:trPr>
          <w:trHeight w:val="350" w:hRule="atLeast"/>
        </w:trPr>
        <w:tc>
          <w:tcPr>
            <w:tcW w:w="3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хозяйств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</w:t>
            </w:r>
          </w:p>
        </w:tc>
      </w:tr>
      <w:tr>
        <w:trPr>
          <w:trHeight w:val="336" w:hRule="atLeast"/>
        </w:trPr>
        <w:tc>
          <w:tcPr>
            <w:tcW w:w="3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водств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ства</w:t>
            </w:r>
          </w:p>
        </w:tc>
      </w:tr>
      <w:tr>
        <w:trPr>
          <w:trHeight w:val="336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 предприят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19</w:t>
            </w:r>
          </w:p>
        </w:tc>
      </w:tr>
      <w:tr>
        <w:trPr>
          <w:trHeight w:val="336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а населен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97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3</w:t>
            </w:r>
          </w:p>
        </w:tc>
      </w:tr>
      <w:tr>
        <w:trPr>
          <w:trHeight w:val="355" w:hRule="atLeast"/>
        </w:trPr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ерские хозяйства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Определить относительные величины структуры и сравнения. Сделать выводы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8"/>
        <w:rPr/>
      </w:pPr>
      <w:r>
        <w:rPr>
          <w:b/>
          <w:sz w:val="22"/>
          <w:szCs w:val="22"/>
        </w:rPr>
        <w:t>Задача 3.</w:t>
      </w:r>
      <w:r>
        <w:rPr/>
        <w:t xml:space="preserve"> Для определения урожайности в порядке 5%-й механической выборки обследовано 100 одинаковых по размеру участков. Результаты представлены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жайность, ц/га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, га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ить: 1) Найти среднюю урожайность одного участка. Рассчитать медиану; моду. Дать характеристику вариации урожайности;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с вероятностью 0,954 пределы, в которых изменяется средняя урожайность со всей посевной площади;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3) с вероятностью 0,997 пределы, в которых изменяется доля посевной площади с урожайностью свыше 50 ц/га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а4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Дайте письменный ответ: Важнейшие экономические индексы</w:t>
      </w:r>
    </w:p>
    <w:p>
      <w:pPr>
        <w:pStyle w:val="ListParagraph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6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>Задача 1</w:t>
      </w:r>
    </w:p>
    <w:p>
      <w:pPr>
        <w:pStyle w:val="Normal"/>
        <w:shd w:fill="FFFFFF" w:val="clear"/>
        <w:rPr/>
      </w:pPr>
      <w:r>
        <w:rPr/>
        <w:t>Имеются следующие данные по регионам России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0"/>
        <w:gridCol w:w="2660"/>
        <w:gridCol w:w="2840"/>
      </w:tblGrid>
      <w:tr>
        <w:trPr>
          <w:trHeight w:val="686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ые </w:t>
            </w:r>
          </w:p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регионов</w:t>
            </w:r>
          </w:p>
        </w:tc>
      </w:tr>
      <w:tr>
        <w:trPr>
          <w:trHeight w:val="288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7132</w:t>
            </w:r>
          </w:p>
        </w:tc>
      </w:tr>
      <w:tr>
        <w:trPr>
          <w:trHeight w:val="278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448</w:t>
            </w:r>
          </w:p>
        </w:tc>
      </w:tr>
      <w:tr>
        <w:trPr>
          <w:trHeight w:val="288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143</w:t>
            </w:r>
          </w:p>
        </w:tc>
      </w:tr>
      <w:tr>
        <w:trPr>
          <w:trHeight w:val="85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35</w:t>
            </w:r>
          </w:p>
        </w:tc>
      </w:tr>
      <w:tr>
        <w:trPr>
          <w:trHeight w:val="293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957</w:t>
            </w:r>
          </w:p>
        </w:tc>
      </w:tr>
      <w:tr>
        <w:trPr>
          <w:trHeight w:val="288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225</w:t>
            </w:r>
          </w:p>
        </w:tc>
      </w:tr>
      <w:tr>
        <w:trPr>
          <w:trHeight w:val="288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92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389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313</w:t>
            </w:r>
          </w:p>
        </w:tc>
      </w:tr>
      <w:tr>
        <w:trPr>
          <w:trHeight w:val="293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247</w:t>
            </w:r>
          </w:p>
        </w:tc>
      </w:tr>
      <w:tr>
        <w:trPr>
          <w:trHeight w:val="288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333</w:t>
            </w:r>
          </w:p>
        </w:tc>
      </w:tr>
      <w:tr>
        <w:trPr>
          <w:trHeight w:val="298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2"/>
                <w:szCs w:val="22"/>
              </w:rPr>
              <w:t>Ка</w:t>
            </w:r>
            <w:r>
              <w:rPr>
                <w:sz w:val="22"/>
                <w:szCs w:val="22"/>
              </w:rPr>
              <w:t>мчатская область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428</w:t>
            </w:r>
          </w:p>
        </w:tc>
      </w:tr>
      <w:tr>
        <w:trPr>
          <w:trHeight w:val="288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570</w:t>
            </w:r>
          </w:p>
        </w:tc>
      </w:tr>
      <w:tr>
        <w:trPr>
          <w:trHeight w:val="293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4712</w:t>
            </w:r>
          </w:p>
        </w:tc>
      </w:tr>
      <w:tr>
        <w:trPr>
          <w:trHeight w:val="293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499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871</w:t>
            </w:r>
          </w:p>
        </w:tc>
      </w:tr>
      <w:tr>
        <w:trPr>
          <w:trHeight w:val="293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481</w:t>
            </w:r>
          </w:p>
        </w:tc>
      </w:tr>
      <w:tr>
        <w:trPr>
          <w:trHeight w:val="288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21</w:t>
            </w:r>
          </w:p>
        </w:tc>
      </w:tr>
      <w:tr>
        <w:trPr>
          <w:trHeight w:val="293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545</w:t>
            </w:r>
          </w:p>
        </w:tc>
      </w:tr>
      <w:tr>
        <w:trPr>
          <w:trHeight w:val="293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5631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794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869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сия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552</w:t>
            </w:r>
          </w:p>
        </w:tc>
      </w:tr>
      <w:tr>
        <w:trPr>
          <w:trHeight w:val="307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ло-Ненецкий автономный округ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0934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остроить аналитическую группировку, и выявить зависимость собственных доходов региона от численности населения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Задача 2.</w:t>
      </w:r>
      <w:r>
        <w:rPr/>
        <w:t xml:space="preserve"> Имеются следующие данные о реализации молочных продуктов на городском рын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789"/>
        <w:gridCol w:w="2408"/>
        <w:gridCol w:w="3168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, тыс.руб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физического объема продаж во 2 кв. по сравнению с 1 кв., %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5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7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Вычисли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редний индекс физического объема продук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декс товарооборот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декс цен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дача 3. </w:t>
      </w:r>
      <w:r>
        <w:rPr/>
        <w:t>Имеются данные о численности сельского населения РФ за 1994-2005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ельского населения РФ, млн.чел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извести сглаживание ряда динамики методом аналитического выравнивания по уравнению прям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 4</w:t>
      </w:r>
    </w:p>
    <w:p>
      <w:pPr>
        <w:pStyle w:val="Normal"/>
        <w:rPr/>
      </w:pPr>
      <w:r>
        <w:rPr>
          <w:sz w:val="22"/>
          <w:szCs w:val="22"/>
        </w:rPr>
        <w:t>Дайте письменный ответ на вопрос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Виды взаимосвязей социально-экономических явлений и процессов.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7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>Задача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анные по регионам Приволжского федерального округа (2002 г.):</w:t>
      </w:r>
    </w:p>
    <w:p>
      <w:pPr>
        <w:pStyle w:val="Normal"/>
        <w:rPr/>
      </w:pPr>
      <w:r>
        <w:rPr/>
      </w:r>
    </w:p>
    <w:tbl>
      <w:tblPr>
        <w:tblW w:w="8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2880"/>
        <w:gridCol w:w="3060"/>
      </w:tblGrid>
      <w:tr>
        <w:trPr>
          <w:trHeight w:val="31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преступности (на 10 000 жителей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(удельный вес) женщин (% от всего населения)</w:t>
            </w:r>
          </w:p>
        </w:tc>
      </w:tr>
      <w:tr>
        <w:trPr>
          <w:trHeight w:val="26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" w:name="_Hlk133076009"/>
            <w:bookmarkEnd w:id="2"/>
            <w:r>
              <w:rPr/>
              <w:t>Республика Башкортоста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>
          <w:trHeight w:val="31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арий Э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</w:tr>
      <w:tr>
        <w:trPr>
          <w:trHeight w:val="31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31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атарста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>
          <w:trHeight w:val="31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1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ашская Республ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1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1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31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а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>
          <w:trHeight w:val="31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 обла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31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ая обла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>
          <w:trHeight w:val="31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</w:tr>
      <w:tr>
        <w:trPr>
          <w:trHeight w:val="31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</w:tr>
      <w:tr>
        <w:trPr>
          <w:trHeight w:val="31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</w:tr>
    </w:tbl>
    <w:p>
      <w:pPr>
        <w:pStyle w:val="Normal"/>
        <w:rPr/>
      </w:pPr>
      <w:r>
        <w:rPr/>
        <w:t>Построить аналитическую группировку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Задача 2</w:t>
      </w:r>
    </w:p>
    <w:p>
      <w:pPr>
        <w:pStyle w:val="Normal"/>
        <w:rPr/>
      </w:pPr>
      <w:r>
        <w:rPr/>
        <w:t>Данные по Сызранскому району:</w:t>
      </w:r>
    </w:p>
    <w:tbl>
      <w:tblPr>
        <w:tblW w:w="80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6"/>
        <w:gridCol w:w="1080"/>
      </w:tblGrid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,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же рабочего возр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бочем возраст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е рабочего возр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</w:tbl>
    <w:p>
      <w:pPr>
        <w:pStyle w:val="Normal"/>
        <w:jc w:val="both"/>
        <w:rPr/>
      </w:pPr>
      <w:r>
        <w:rPr/>
        <w:t>Исчислить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олю населения каждого возраст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тносительные величины координации ( в расчете на 1 чел. рабочего возраст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3</w:t>
      </w:r>
    </w:p>
    <w:p>
      <w:pPr>
        <w:pStyle w:val="Normal"/>
        <w:jc w:val="both"/>
        <w:rPr/>
      </w:pPr>
      <w:r>
        <w:rPr/>
        <w:t>Данные по микрорайонам города об обеспеченности телевизорами: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7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 телевизорами, шт./100 семей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микрорайонов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80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0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20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140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60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60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xtBody"/>
        <w:rPr/>
      </w:pPr>
      <w:r>
        <w:rPr/>
        <w:t>Вычислить: 1) среднее арифметическое значение, моду и медиану;</w:t>
      </w:r>
    </w:p>
    <w:p>
      <w:pPr>
        <w:pStyle w:val="TextBody"/>
        <w:rPr/>
      </w:pPr>
      <w:r>
        <w:rPr/>
        <w:t>2) показатели вариа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4</w:t>
      </w:r>
    </w:p>
    <w:p>
      <w:pPr>
        <w:pStyle w:val="Normal"/>
        <w:rPr/>
      </w:pPr>
      <w:r>
        <w:rPr/>
        <w:t>Дайте письменный ответ на вопрос:  Коэффициент взаимной сопряженности Чупрова 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1</w:t>
      </w:r>
    </w:p>
    <w:p>
      <w:pPr>
        <w:pStyle w:val="Normal"/>
        <w:rPr/>
      </w:pPr>
      <w:r>
        <w:rPr/>
        <w:t>Данные по регионам Центрального федерального округа (2009 г.):</w:t>
      </w:r>
    </w:p>
    <w:p>
      <w:pPr>
        <w:pStyle w:val="Normal"/>
        <w:rPr/>
      </w:pPr>
      <w:r>
        <w:rPr/>
      </w:r>
    </w:p>
    <w:tbl>
      <w:tblPr>
        <w:tblW w:w="8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0"/>
        <w:gridCol w:w="2340"/>
        <w:gridCol w:w="2340"/>
      </w:tblGrid>
      <w:tr>
        <w:trPr>
          <w:trHeight w:val="31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студентов вузов (на 10 000 жителе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брачности (на 1000 жителей)</w:t>
            </w:r>
          </w:p>
        </w:tc>
      </w:tr>
      <w:tr>
        <w:trPr>
          <w:trHeight w:val="261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1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арий Э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1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31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атарста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31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31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вашская Республи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31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1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а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31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а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1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 обла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31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ая обла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1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31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ая обла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31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ть аналитическую группировк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а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Данные по Безенчукскому району:</w:t>
      </w:r>
    </w:p>
    <w:tbl>
      <w:tblPr>
        <w:tblW w:w="90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6"/>
        <w:gridCol w:w="974"/>
        <w:gridCol w:w="1080"/>
      </w:tblGrid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, т. ч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зарегистрированных браков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разводов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общедоступных библиотек, единиц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Число  учреждений культурно-досугового типа, единиц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jc w:val="both"/>
        <w:rPr/>
      </w:pPr>
      <w:r>
        <w:rPr/>
        <w:t>Определить относительные величины интенсивности: число браков и разводов на 1000 жителей; число библиотек и учреждений культуры на 10000 жител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а 3</w:t>
      </w:r>
    </w:p>
    <w:p>
      <w:pPr>
        <w:pStyle w:val="Normal"/>
        <w:jc w:val="both"/>
        <w:rPr/>
      </w:pPr>
      <w:r>
        <w:rPr/>
        <w:t>Данные опроса респондентов о доле расходов домохозяйств на алкоголь (% от бюджета):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7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сходов на алкоголь, %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домохозяйств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1,0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-1,6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-2,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-2,8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-3,4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-4,0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и свыше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Body"/>
        <w:rPr/>
      </w:pPr>
      <w:r>
        <w:rPr/>
        <w:t>Вычислить: 1) среднее арифметическое значение, моду и медиану;</w:t>
      </w:r>
    </w:p>
    <w:p>
      <w:pPr>
        <w:pStyle w:val="TextBody"/>
        <w:rPr/>
      </w:pPr>
      <w:r>
        <w:rPr/>
        <w:t>2) размах вариации, дисперсию, коэффициент вариации.</w:t>
      </w:r>
    </w:p>
    <w:p>
      <w:pPr>
        <w:pStyle w:val="Normal"/>
        <w:rPr/>
      </w:pPr>
      <w:r>
        <w:rPr>
          <w:b/>
          <w:i/>
        </w:rPr>
        <w:t>Задача 4</w:t>
      </w:r>
    </w:p>
    <w:p>
      <w:pPr>
        <w:pStyle w:val="Normal"/>
        <w:rPr/>
      </w:pPr>
      <w:r>
        <w:rPr/>
        <w:t>Дайте письменный ответ на вопрос: Построение уровня парной регресс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ча 1</w:t>
      </w:r>
    </w:p>
    <w:p>
      <w:pPr>
        <w:pStyle w:val="Normal"/>
        <w:spacing w:lineRule="auto" w:line="360"/>
        <w:rPr/>
      </w:pPr>
      <w:r>
        <w:rPr/>
        <w:t>Данные по предприятию:</w:t>
      </w:r>
    </w:p>
    <w:tbl>
      <w:tblPr>
        <w:tblW w:w="166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35"/>
        <w:gridCol w:w="1900"/>
        <w:gridCol w:w="1264"/>
        <w:gridCol w:w="522"/>
        <w:gridCol w:w="126"/>
        <w:gridCol w:w="16"/>
        <w:gridCol w:w="2592"/>
        <w:gridCol w:w="1264"/>
        <w:gridCol w:w="538"/>
        <w:gridCol w:w="2592"/>
        <w:gridCol w:w="1264"/>
      </w:tblGrid>
      <w:tr>
        <w:trPr>
          <w:trHeight w:val="31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ботни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252" w:type="dxa"/>
            <w:gridSpan w:val="5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 - стаж работы, лет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6" w:hRule="atLeast"/>
        </w:trPr>
        <w:tc>
          <w:tcPr>
            <w:tcW w:w="8394" w:type="dxa"/>
            <w:gridSpan w:val="7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2 - зар.плата, тыс.руб.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строить аналитическую группировк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ча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ются следующие данные по региону:</w:t>
      </w:r>
    </w:p>
    <w:tbl>
      <w:tblPr>
        <w:tblW w:w="982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7"/>
        <w:gridCol w:w="720"/>
        <w:gridCol w:w="900"/>
        <w:gridCol w:w="720"/>
        <w:gridCol w:w="720"/>
        <w:gridCol w:w="720"/>
      </w:tblGrid>
      <w:tr>
        <w:trPr/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</w:tr>
      <w:tr>
        <w:trPr/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число лиц, совершивших преступление, че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чита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абсолютные приросты, темпы роста и прирост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нюю численность лиц, совершивших преступления, среднегодовой темп роста, прироста и абсолютный прирост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ча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ются данные по торговой фирм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985"/>
        <w:gridCol w:w="3260"/>
      </w:tblGrid>
      <w:tr>
        <w:trPr>
          <w:trHeight w:val="296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Ы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, тыс. руб.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цен,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юнь к февралю)</w:t>
            </w:r>
          </w:p>
        </w:tc>
      </w:tr>
      <w:tr>
        <w:trPr>
          <w:trHeight w:val="195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и дорож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ки дамск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одан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4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9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числи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ний индекс цен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ие индексы товарооборота и физического объёма продукци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дача 4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Дайте письменный ответ на вопрос: Сводка и группировка статистических данных.</w:t>
      </w:r>
    </w:p>
    <w:p>
      <w:pPr>
        <w:pStyle w:val="TextBody"/>
        <w:tabs>
          <w:tab w:val="clear" w:pos="708"/>
          <w:tab w:val="left" w:pos="720" w:leader="none"/>
        </w:tabs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Arial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3:00Z</dcterms:created>
  <dc:creator>андрей</dc:creator>
  <dc:description/>
  <cp:keywords/>
  <dc:language>en-US</dc:language>
  <cp:lastModifiedBy>BorisovaEA</cp:lastModifiedBy>
  <dcterms:modified xsi:type="dcterms:W3CDTF">2012-11-22T07:33:00Z</dcterms:modified>
  <cp:revision>2</cp:revision>
  <dc:subject/>
  <dc:title>   Составил: к</dc:title>
</cp:coreProperties>
</file>