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экзамену по общей статис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редмет, метод, задачи статистик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татистические показатели: сущность, значение, формы изложения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Формы, виды, способы проведения статистических наблюдений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водка и группировка статистических данных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татистические таблицы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Вторичные группировк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Вариационные ряды и их графическое изображени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татистические график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Виды средних величин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редняя арифметическая: свойства, способ вычисления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Мода и медиан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оказатели вариаци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Дисперсия и ее свойств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бсолютные и относительные величины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Виды динамических рядов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оказатели динамик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редние показатели динамик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Механическое выравнивание динамических рядов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налитическое выравнивание динамических рядов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змерение сезонных колебаний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Экстраполяция и интерполяция динамических рядов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онятие об индексах. Виды индексов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ндексы количественных показателей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ндексы качественных показателей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редние индексы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ндексы переменного и постоянного состав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Цепные и базисные индексы, их взаимосвязь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новы индексного анализ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ндексы Ласпейреса и Пааш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Коэффициенты  ассоциации и контингенци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сновные этапы корреляционно - регрессионного анализа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/>
        <w:t>Построение уровня парной р</w:t>
      </w:r>
      <w:r>
        <w:rPr>
          <w:sz w:val="28"/>
          <w:szCs w:val="28"/>
        </w:rPr>
        <w:t>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анцева Е.Ю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2:00Z</dcterms:created>
  <dc:creator>андрей</dc:creator>
  <dc:description/>
  <cp:keywords/>
  <dc:language>en-US</dc:language>
  <cp:lastModifiedBy>BorisovaEA</cp:lastModifiedBy>
  <dcterms:modified xsi:type="dcterms:W3CDTF">2012-11-22T07:32:00Z</dcterms:modified>
  <cp:revision>2</cp:revision>
  <dc:subject/>
  <dc:title>Вопросы к экзамену по общей статистике</dc:title>
</cp:coreProperties>
</file>