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просы</w:t>
      </w:r>
    </w:p>
    <w:p>
      <w:pPr>
        <w:pStyle w:val="Heading"/>
        <w:spacing w:lineRule="auto" w:line="360"/>
        <w:rPr/>
      </w:pPr>
      <w:r>
        <w:rPr>
          <w:sz w:val="28"/>
          <w:szCs w:val="28"/>
        </w:rPr>
        <w:t xml:space="preserve">для подготовки к зачету </w:t>
        <w:br/>
        <w:t>по дисциплине «Иностранный язык»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К зачету допускаются студенты, выполнившие 1 контрольную работ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Для получения зачета студент должен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а) Предоставить перевод 5 т. печатных знаков газетного материала общеэкономического содержа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0"/>
          <w:sz w:val="28"/>
          <w:szCs w:val="28"/>
        </w:rPr>
        <w:t>Форма проверки - устный перев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ести беседу по одной из изученных тем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Разговорные темы к зачету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bout myself and my Family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Russian Federation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eat Britain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USA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veling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conomist is my Future Profession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yzran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obbies.</w:t>
      </w:r>
    </w:p>
    <w:p>
      <w:pPr>
        <w:pStyle w:val="Normal"/>
        <w:spacing w:lineRule="auto" w:line="360" w:before="0" w:after="0"/>
        <w:ind w:left="71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Грамматический материал для изуч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ртикл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ный и неопределенный артикль. Значимое отсутствие артикля. Основные случаи употребления / отсутствие артикля с различными грамматическими семантическими типами имен существительных. Случаи обязательного употребления / отсутствия определенного артикля с именами собственны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мя существительно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а существительные нарицательные  и собственные. Категории числа, рода, падежа в именах существительных. Исчисляемые и неисчисляемые имена существительные. Обозначение принадлежно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Имя прилагательно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и сравнения прилагательных. Переход прилагательных в существительные. Место прилагательных в предложении. Сочетаемость с союзами в сравнительных конструкциях (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no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</w:rPr>
        <w:t xml:space="preserve">; … </w:t>
      </w:r>
      <w:r>
        <w:rPr>
          <w:rFonts w:cs="Times New Roman" w:ascii="Times New Roman" w:hAnsi="Times New Roman"/>
          <w:sz w:val="28"/>
          <w:szCs w:val="28"/>
          <w:lang w:val="en-US"/>
        </w:rPr>
        <w:t>than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Нареч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наречий. Степени сравнения наречий. Место наречия в предлож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Числительны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ые и порядковые числительные. Сочетаемость и употребление количественных числительных с существительными, порядковых числительных в названии дат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стоим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лица, рода, числа в местоимениях. Местоимения личные, притяжательные, возвратные. Местоимения вопросительные и относительные. Указательные местоимения. Неопределенные и отрицательные местоимения и их производны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юзы и предлог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чинительные и подчинительные союзы и союзные слова. Предлоги времени, места и направлени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Глаго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мматические категории личных форм глагола. Категория наклонения. Категория времени: настоящее и прошедшее времена. Категория вида: общий и продолженный виды. Категория «перфект/неперфект». Видо-временные формы: времена группы </w:t>
      </w:r>
      <w:r>
        <w:rPr>
          <w:rFonts w:cs="Times New Roman" w:ascii="Times New Roman" w:hAnsi="Times New Roman"/>
          <w:sz w:val="28"/>
          <w:szCs w:val="28"/>
          <w:lang w:val="en-US"/>
        </w:rPr>
        <w:t>Indefinite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uture</w:t>
      </w:r>
      <w:r>
        <w:rPr>
          <w:rFonts w:cs="Times New Roman" w:ascii="Times New Roman" w:hAnsi="Times New Roman"/>
          <w:sz w:val="28"/>
          <w:szCs w:val="28"/>
        </w:rPr>
        <w:t xml:space="preserve">); времена группы </w:t>
      </w:r>
      <w:r>
        <w:rPr>
          <w:rFonts w:cs="Times New Roman" w:ascii="Times New Roman" w:hAnsi="Times New Roman"/>
          <w:sz w:val="28"/>
          <w:szCs w:val="28"/>
          <w:lang w:val="en-US"/>
        </w:rPr>
        <w:t>Continuous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uture</w:t>
      </w:r>
      <w:r>
        <w:rPr>
          <w:rFonts w:cs="Times New Roman" w:ascii="Times New Roman" w:hAnsi="Times New Roman"/>
          <w:sz w:val="28"/>
          <w:szCs w:val="28"/>
        </w:rPr>
        <w:t xml:space="preserve">); времена группы </w:t>
      </w:r>
      <w:r>
        <w:rPr>
          <w:rFonts w:cs="Times New Roman" w:ascii="Times New Roman" w:hAnsi="Times New Roman"/>
          <w:sz w:val="28"/>
          <w:szCs w:val="28"/>
          <w:lang w:val="en-US"/>
        </w:rPr>
        <w:t>Perfect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uture</w:t>
      </w:r>
      <w:r>
        <w:rPr>
          <w:rFonts w:cs="Times New Roman" w:ascii="Times New Roman" w:hAnsi="Times New Roman"/>
          <w:sz w:val="28"/>
          <w:szCs w:val="28"/>
        </w:rPr>
        <w:t xml:space="preserve">); времена группы </w:t>
      </w:r>
      <w:r>
        <w:rPr>
          <w:rFonts w:cs="Times New Roman" w:ascii="Times New Roman" w:hAnsi="Times New Roman"/>
          <w:sz w:val="28"/>
          <w:szCs w:val="28"/>
          <w:lang w:val="en-US"/>
        </w:rPr>
        <w:t>Perfec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ntinuous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uture</w:t>
      </w:r>
      <w:r>
        <w:rPr>
          <w:rFonts w:cs="Times New Roman" w:ascii="Times New Roman" w:hAnsi="Times New Roman"/>
          <w:sz w:val="28"/>
          <w:szCs w:val="28"/>
        </w:rPr>
        <w:t>). Способы образования форм правильных и неправильных глаголов. Глаголы переходные и непереходные. Глаголы с постпозитивами (</w:t>
      </w:r>
      <w:r>
        <w:rPr>
          <w:rFonts w:cs="Times New Roman" w:ascii="Times New Roman" w:hAnsi="Times New Roman"/>
          <w:sz w:val="28"/>
          <w:szCs w:val="28"/>
          <w:lang w:val="en-US"/>
        </w:rPr>
        <w:t>tak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giv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p</w:t>
      </w:r>
      <w:r>
        <w:rPr>
          <w:rFonts w:cs="Times New Roman" w:ascii="Times New Roman" w:hAnsi="Times New Roman"/>
          <w:sz w:val="28"/>
          <w:szCs w:val="28"/>
        </w:rPr>
        <w:t xml:space="preserve"> и т.д.). Модальн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гол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вивалент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can/could, must, to have to, to be to, may/might, shall/should. </w:t>
      </w:r>
      <w:r>
        <w:rPr>
          <w:rFonts w:cs="Times New Roman" w:ascii="Times New Roman" w:hAnsi="Times New Roman"/>
          <w:sz w:val="28"/>
          <w:szCs w:val="28"/>
        </w:rPr>
        <w:t>Глаголы переходные и непереходны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 Страдательный залог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времен страдательного залога. Употребление страдательных оборотов. Способы перевода страдательных оборотов на русский язы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0. Неличные формы глагол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инитив:образование форм инфинитива; употребление инфинитива в различных функциях; оборот «объектный падеж с инфинитивом»; оборот «именительный падеж с инфинитивом». Причастие: образование форм причастия; употребление причастий; перевод английских причастий на русский язык. Герундий: употребление герундия в различных функциях; перевод герундия на русский язы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1. Предлож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ы предложен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повествовательное (утвердительное/отрицательное), вопросительное, восклицательное. Вопросы общие, специальные, альтернативные, разделительны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предложен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простое нераспространенное и распространенное. Сложное  предложение: сложносочиненное и сложноподчиненное. Виды придаточных предложений: дополнительное, определительное, обстоятельственные придаточные условия, времени, места, причины. Союзное и бессоюзное подчин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е члены предло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лежащее. Основные средства выражения подлежащего. Формальное подлежащее «</w:t>
      </w:r>
      <w:r>
        <w:rPr>
          <w:rFonts w:cs="Times New Roman" w:ascii="Times New Roman" w:hAnsi="Times New Roman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sz w:val="28"/>
          <w:szCs w:val="28"/>
        </w:rPr>
        <w:t>», вводное «</w:t>
      </w:r>
      <w:r>
        <w:rPr>
          <w:rFonts w:cs="Times New Roman" w:ascii="Times New Roman" w:hAnsi="Times New Roman"/>
          <w:sz w:val="28"/>
          <w:szCs w:val="28"/>
          <w:lang w:val="en-US"/>
        </w:rPr>
        <w:t>there</w:t>
      </w:r>
      <w:r>
        <w:rPr>
          <w:rFonts w:cs="Times New Roman" w:ascii="Times New Roman" w:hAnsi="Times New Roman"/>
          <w:sz w:val="28"/>
          <w:szCs w:val="28"/>
        </w:rPr>
        <w:t xml:space="preserve">». Сказуемое простое и составное ( именное и глагольное 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оростепенные члены пред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, дополнение, обстоятельство (места, времени, цели, образа действия, причины). Дополнение: предложное и беспредложное, прямое и косвенное, простое и сложно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жные предложения с придаточными в функции подлежащего, сказуемого, дополнения, обстоятельства цели, условия, уступки, следствия, образа действия. Эмфатическая конструкция it is ... that... Сравнительные конструкции типа the sooner ... , the better.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2.Словообразование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образовательные суффиксы числительных (-teen, -ty, -th), словообразование – суффиксы cуществительных (-er/-or, -ment, -ance/-ence, -ing, -ness, -tion/-sion, -ist), суффиксы прилагательных (-ous, -able/-ible, -ful, -al), суффикс наречий ( -ly).</w:t>
      </w:r>
    </w:p>
    <w:sectPr>
      <w:headerReference w:type="default" r:id="rId2"/>
      <w:type w:val="nextPage"/>
      <w:pgSz w:w="11906" w:h="16838"/>
      <w:pgMar w:left="851" w:right="851" w:gutter="0" w:header="62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eastAsia="Times New Roman" w:cs="Times New Roman" w:ascii="Times New Roman" w:hAnsi="Times New Roman"/>
      </w:rPr>
      <w:t xml:space="preserve">                                                                      </w:t>
    </w:r>
    <w:r>
      <w:rPr>
        <w:rFonts w:cs="Times New Roman" w:ascii="Times New Roman" w:hAnsi="Times New Roman"/>
      </w:rPr>
      <w:t xml:space="preserve">Составитель: доцент Морозова Е.Н.   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 Знак Знак2"/>
    <w:basedOn w:val="Style14"/>
    <w:qFormat/>
    <w:rPr>
      <w:sz w:val="22"/>
      <w:szCs w:val="22"/>
      <w:lang w:val="en-US"/>
    </w:rPr>
  </w:style>
  <w:style w:type="character" w:styleId="1">
    <w:name w:val=" Знак Знак1"/>
    <w:basedOn w:val="Style14"/>
    <w:qFormat/>
    <w:rPr>
      <w:sz w:val="22"/>
      <w:szCs w:val="22"/>
      <w:lang w:val="en-US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5:04:00Z</dcterms:created>
  <dc:creator>Aleksoos</dc:creator>
  <dc:description/>
  <cp:keywords/>
  <dc:language>en-US</dc:language>
  <cp:lastModifiedBy>K105_5</cp:lastModifiedBy>
  <dcterms:modified xsi:type="dcterms:W3CDTF">2013-04-19T05:34:00Z</dcterms:modified>
  <cp:revision>8</cp:revision>
  <dc:subject/>
  <dc:title/>
</cp:coreProperties>
</file>