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писок рекомендуемой учебной литературы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нк Н.А., Левина И.И., Бонк И.А. В 2 томах. Английский шаг за шагом. – М.: РОСМЭН, 2006. - 93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маева Н. Л. Английский язык для экономистов: Вводные темы. Учебное пособие для вузов. - М.: Экзамен, 2005. – 22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велева С. А., Скворцова М. В. Бизнес-английский. Учебное пособие для вузов. – М.: Юнити-Дана, 2001. -  264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ушенкова Е.В. Английский язык для студентов экономических специальностей. – М.: АСТ, 2005. – 350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юллер В.К.  Англо-русский словарь. – М.: Оникс, 2007. – 976 с.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Агабекян И. П., Коваленко П. И. Английский язык для экономистов. – М.: Феникс, 2004. – 40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ронцова И. И.,  Ильина  А. К., Момджи Ю. В. Английский язык для студентов экономических факультетов. – М.: Приор-издат, 2004. – 14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Малюга Е. Н. Английский язык для экономистов. – М.: Питер, 2004. – 304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верьянова Л. В. Деловой английский. Банковская переписка. – М.: Оникс, 2004. – 321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Мусихина О. Н. Английский язык для экономистов. Практикум. – М.: Феникс, 2004. – 352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/>
      </w:pPr>
      <w:r>
        <w:rPr>
          <w:sz w:val="28"/>
          <w:szCs w:val="28"/>
        </w:rPr>
        <w:t>Федорова Л. М. Деловой английский. 38 уроков для студентов-экономистов. – М.: Гардарики, 2006. – 35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раилевич Е. Е., Качалова К.Н. Практическая грамматика английского языка с упражнениями и ключами. – М.: ЛадКом, 2008. – 72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11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йхман Г.А. Новое в грамматике современного английского языка. – М. : АСТ, 2002. – 544 с.</w:t>
      </w:r>
    </w:p>
    <w:p>
      <w:pPr>
        <w:pStyle w:val="Style16"/>
        <w:ind w:left="454" w:hanging="0"/>
        <w:jc w:val="both"/>
        <w:rPr>
          <w:b/>
          <w:b/>
          <w:sz w:val="32"/>
          <w:szCs w:val="32"/>
        </w:rPr>
      </w:pPr>
      <w:r>
        <w:rPr>
          <w:rStyle w:val="Emphasis"/>
          <w:b/>
          <w:i w:val="false"/>
          <w:sz w:val="32"/>
          <w:szCs w:val="32"/>
        </w:rPr>
        <w:t>Интернет-ресурсы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English.com.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toefl.com.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WWW.bbc/co.UK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ritishcouncil.org</w:t>
      </w:r>
    </w:p>
    <w:p>
      <w:pPr>
        <w:pStyle w:val="Style16"/>
        <w:ind w:left="454" w:hanging="0"/>
        <w:jc w:val="both"/>
        <w:rPr/>
      </w:pPr>
      <w:r>
        <w:rPr>
          <w:sz w:val="28"/>
          <w:szCs w:val="28"/>
          <w:lang w:val="en-US"/>
        </w:rPr>
        <w:t>www.Esl.about.com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erlitz.com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fis.edu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pen-friends.net</w:t>
      </w:r>
    </w:p>
    <w:p>
      <w:pPr>
        <w:pStyle w:val="Style16"/>
        <w:ind w:left="4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glish.language.ru</w:t>
      </w:r>
    </w:p>
    <w:p>
      <w:pPr>
        <w:pStyle w:val="Style16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>Study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34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</w:t>
    </w:r>
    <w:r>
      <w:rPr/>
      <w:t>Составитель: ст. преподаватель Жукова С.В.</w:t>
    </w:r>
  </w:p>
  <w:p>
    <w:pPr>
      <w:pStyle w:val="Header"/>
      <w:jc w:val="right"/>
      <w:rPr/>
    </w:pPr>
    <w:r>
      <w:rPr/>
      <w:t xml:space="preserve">Ответственный: доцент Морозова Е.Н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27:00Z</dcterms:created>
  <dc:creator>Aleksoos</dc:creator>
  <dc:description/>
  <cp:keywords/>
  <dc:language>en-US</dc:language>
  <cp:lastModifiedBy>ShenaevaOV</cp:lastModifiedBy>
  <dcterms:modified xsi:type="dcterms:W3CDTF">2013-12-23T08:27:00Z</dcterms:modified>
  <cp:revision>2</cp:revision>
  <dc:subject/>
  <dc:title>Список рекомендуемой учебной литературы</dc:title>
</cp:coreProperties>
</file>