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32"/>
          <w:szCs w:val="32"/>
        </w:rPr>
        <w:t>Вопросы к экзамену  «ПРА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Понятие и признаки государств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признаки прав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нормы права и ее признак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нормы прав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источников прав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правонарушений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равонарушения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ответственность: понятие и виды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Конституции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а человека и их значение и классификация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конституционного строя РФ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гражданского прав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 метод  гражданского прав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гражданских правоотношений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гражданских правоотношений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еспособность граждан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ущность юридического лиц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формы права собственност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ы защиты права собственности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обязательств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возникновения и прекращения обязательств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ы исполнения обязательств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договор: понятие, стороны, содержани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заключения трудового договор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основания прекращения трудового договор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времени отдых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отпусков по трудовому законодательств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правоотношения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ответственность за нарушение законодательства о государственной тайне и защите информаци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правового регулирования страхования и страхового дела в Росс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Составитель ст.преподаватель Лурда Р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2:00Z</dcterms:created>
  <dc:creator>Роман</dc:creator>
  <dc:description/>
  <cp:keywords/>
  <dc:language>en-US</dc:language>
  <cp:lastModifiedBy>K105_5</cp:lastModifiedBy>
  <dcterms:modified xsi:type="dcterms:W3CDTF">2013-03-27T08:39:00Z</dcterms:modified>
  <cp:revision>6</cp:revision>
  <dc:subject/>
  <dc:title>Вопросы к экзамену  «ПРАВОВЕДЕНИЕ»</dc:title>
</cp:coreProperties>
</file>