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  <w:t>Вопросы к экзамену по дисциплине «Экономическая теория»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  <w:t>Раздел 4 «Макроэкономик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Предмет и метод макроэкономического анализ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Национальная экономика: понятие, отраслевая и секторальная структур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Макроэкономические показатели системы национальных счетов (чистый национальный продукт, национальный доход, личный доход, конечное потребл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Валовой внутренний продукт и методы его опред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Номинальные и реальные показатели. Инфлирование и дефлирование. Индексы це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Теневая эконом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Сущность и виды инфляции. Дефляц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Безработица: сущность, формы, социально-экономические последствия</w:t>
      </w:r>
      <w:r>
        <w:rPr>
          <w:b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Взаимосвязь инфляции и безработицы. Кривая Филлипса. Адаптивные и рациональные ожид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Совокупный спрос. Кривая совокупного спрос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Совокупное предложение. Кривая совокупного предло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Равновесие совокупного спроса и совокупного предложения (модель AD-AS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Модели сбережения, потребления, инвестиц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Колебания равновесного уровня производства и мультипликатор автономных расходов. “Парадокс бережливости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Количественная теория денег. Классическая дихотом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Макроэкономическое равновесие и реальная процентная ставка (модель IS-LM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Денежно-кредитная система и политика государства. Инструменты денежно-кредитной полит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Банковская система: структура и функц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Государственный бюджет. Бюджетный дефицит и профицит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Государственный долг: внутренний и внешний. Пути сокращения государственного дол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Фискальная политика. Кривая Лаффе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Финансово-бюджетная политика: цели, инструмен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Понятие, факторы и основные показатели экономического рос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Теории экономических цикл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Сравнительный анализ эффективности инструментов макроэкономической политики государства; стабилизационная политика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Социально-экономическое благосостояние и неравенств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Формирование мировой экономики. Проблемы  закрытой и открытой экономик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Необходимость внешней торговли. Теории международной торгов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Торговый и платежный баланс. Дефицит и кризис платежного балан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Валютный рынок. Фиксированный и плавающий курсы валюты, паритет покупательной способности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доцент Войнаровский О.В.</w:t>
    </w:r>
  </w:p>
  <w:p>
    <w:pPr>
      <w:pStyle w:val="Header"/>
      <w:jc w:val="right"/>
      <w:rPr/>
    </w:pPr>
    <w:r>
      <w:rPr/>
      <w:t>Ответственный</w:t>
    </w:r>
    <w:r>
      <w:rPr>
        <w:lang w:val="en-US"/>
      </w:rPr>
      <w:t>:</w:t>
    </w:r>
    <w:r>
      <w:rPr/>
      <w:t xml:space="preserve"> доцент Ясеницкий И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3:35:00Z</dcterms:created>
  <dc:creator>Елизавета</dc:creator>
  <dc:description/>
  <cp:keywords/>
  <dc:language>en-US</dc:language>
  <cp:lastModifiedBy>Borisova</cp:lastModifiedBy>
  <cp:lastPrinted>2009-04-06T18:18:00Z</cp:lastPrinted>
  <dcterms:modified xsi:type="dcterms:W3CDTF">2016-10-20T08:29:00Z</dcterms:modified>
  <cp:revision>11</cp:revision>
  <dc:subject/>
  <dc:title>Обсуждено на заседании кафедры,</dc:title>
</cp:coreProperties>
</file>