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подготовки к экзамену по дисциплине «Институциональная экономика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Институциональная экономика: Учебное пособие. Стандарт третьего поколения/ В.М. Васильцова, С.А. Тертышный. УМО. – СПб.: Питер, 2012 г. </w:t>
      </w:r>
      <w:r>
        <w:rPr>
          <w:color w:val="0000FF"/>
          <w:sz w:val="28"/>
          <w:szCs w:val="28"/>
        </w:rPr>
        <w:t xml:space="preserve">- http://ibooks.ru/reading.php?productid=26271 </w:t>
      </w:r>
      <w:r>
        <w:rPr>
          <w:sz w:val="28"/>
          <w:szCs w:val="28"/>
        </w:rPr>
        <w:t>ISBN – 978-5-459- 00930-9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Институциональная экономика: учебник для академического бакалавриата / М.И. Одинцова. УМО ВО. – 4-е изд., перераб. и доп. – М.: Юрайт, 2014 г. - </w:t>
      </w:r>
      <w:r>
        <w:rPr>
          <w:color w:val="0000FF"/>
          <w:sz w:val="28"/>
          <w:szCs w:val="28"/>
        </w:rPr>
        <w:t>http://www.biblioonline.ru/thematic/?6&amp;id=urait.content.3A46D3DE-7113-4413-A9B4- 775EF942ED40&amp;type=c_pub</w:t>
      </w:r>
    </w:p>
    <w:p>
      <w:pPr>
        <w:pStyle w:val="Normal"/>
        <w:numPr>
          <w:ilvl w:val="0"/>
          <w:numId w:val="1"/>
        </w:numPr>
        <w:jc w:val="both"/>
        <w:rPr>
          <w:color w:val="0000FF"/>
          <w:sz w:val="28"/>
          <w:szCs w:val="28"/>
          <w:lang w:val="en-US"/>
        </w:rPr>
      </w:pPr>
      <w:r>
        <w:rPr>
          <w:sz w:val="28"/>
          <w:szCs w:val="28"/>
        </w:rPr>
        <w:t>Институциональная экономика: учебник и практикум для бакалавриата и магистратуры/ О.С. Сухарев. УМО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: </w:t>
      </w:r>
      <w:r>
        <w:rPr>
          <w:sz w:val="28"/>
          <w:szCs w:val="28"/>
        </w:rPr>
        <w:t>Юрайт</w:t>
      </w:r>
      <w:r>
        <w:rPr>
          <w:sz w:val="28"/>
          <w:szCs w:val="28"/>
          <w:lang w:val="en-US"/>
        </w:rPr>
        <w:t xml:space="preserve">, 2014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. - </w:t>
      </w:r>
      <w:r>
        <w:rPr>
          <w:color w:val="0000FF"/>
          <w:sz w:val="28"/>
          <w:szCs w:val="28"/>
          <w:lang w:val="en-US"/>
        </w:rPr>
        <w:t>http://www.biblio-online.ru/thematic/?8&amp;id=urait.content.E8B3CA26- 77A2-4EAC-8D6E-CEB1F9D608FB&amp;type=c_pub</w:t>
      </w:r>
    </w:p>
    <w:p>
      <w:pPr>
        <w:pStyle w:val="Normal"/>
        <w:ind w:left="360" w:hanging="0"/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итуциональная экономика: Учебное пособие/ А.Н. Олейник. – МО. М.: ИНФРА-М. 2000 г.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итуциональная экономика: Учебное пособие/ Б.В. Корнейчук. – М.: Гардарики. 2007 г.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волюция институциональных систем/ Г.Б. Клейнер; ЦЭМИ РАН. – М.: Наука. 2004 г.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ая институциональная экономическая теория/ А.Е. Шастико – 3-е изд., перераб. и доп. – М.: Экономический факультет МГУ, ТЭИС, 2002 г.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ое поведение и институты/ Эггертссон Трауинн. Пер. с англ. – М.: Дело, 2001 г.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итуциональная экономика: новая институциональная экономическая теория: Учебник/ Под общей ред. д.э.н., проф. А.А. Аузана. – М.: ИНФРА-М, 2006 г.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итуциональная экономика: Учебное пособие / И.И. Агапова. – М.: Магистр. 2012 г.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итуциональная экономика: Учебное пособие / М.И. Одинцова. – 3- е изд., УМО. – М.: Издательский дом ГУ ВШЭ. 2009 г. 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нституциональная экономика: учебное пособие/ Л.В. Земцова. – Томск: Эль Контент, 2012 г. – </w:t>
      </w:r>
      <w:r>
        <w:rPr>
          <w:color w:val="0000FF"/>
          <w:sz w:val="28"/>
          <w:szCs w:val="28"/>
        </w:rPr>
        <w:t>http://ibooks.ru/reading.php?productid=28019</w:t>
      </w:r>
      <w:r>
        <w:rPr>
          <w:sz w:val="28"/>
          <w:szCs w:val="28"/>
        </w:rPr>
        <w:t xml:space="preserve"> ISBN – 978-5-4332-0025-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 соц.н., доцент Ясеницкий И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59:00Z</dcterms:created>
  <dc:creator>ShenaevaOV</dc:creator>
  <dc:description/>
  <cp:keywords/>
  <dc:language>en-US</dc:language>
  <cp:lastModifiedBy>PrusakovaEN</cp:lastModifiedBy>
  <dcterms:modified xsi:type="dcterms:W3CDTF">2016-11-16T07:31:00Z</dcterms:modified>
  <cp:revision>6</cp:revision>
  <dc:subject/>
  <dc:title>ПРИМЕРНЫЕ ВОПРОСЫ ДЛЯ ПОДГОТОВКИ К ЭКЗАМЕНУ ПО ДИСЦИПЛИНЕ КОНСТИТУЦИОННОЕ ПРАВО</dc:title>
</cp:coreProperties>
</file>