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опросы для подготовки к экзамену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дисциплине «Институциональная экономика».</w:t>
      </w:r>
    </w:p>
    <w:p>
      <w:pPr>
        <w:pStyle w:val="Defaul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1. Институт доверия и его роль в развитии экономики.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2. Основные течения современного институционализма.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3. Эволюционная макроэкономическая теория.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4. Институциональная система и ее основные элементы.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5. Институциональные изменения в условиях переходной экономики.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6. Институт предпринимательства и его роль в современной экономике.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7. Институционализм как методология экономической науки.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8. Институциональные ловушки и их влияние на экономические реформы.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9. Изменение институтов во времени: эволюция институтов.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>10. Государство как организация.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11. Типология государств в институциональной экономики.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12. Фирма как экономическая организация.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13. Теория экономических организаций.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14. Организация и теория групп.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15. Трансакции в экономике.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16. Трансакционные издержки. Проблема измерения трансакционных издержек.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17. Внешние эффекты и трансакционные издержки. Теорема Коуза.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18. Теория контрактов: экономический аспект. </w:t>
      </w:r>
    </w:p>
    <w:p>
      <w:pPr>
        <w:pStyle w:val="Default"/>
        <w:spacing w:before="0" w:after="36"/>
        <w:rPr/>
      </w:pPr>
      <w:r>
        <w:rPr>
          <w:sz w:val="28"/>
          <w:szCs w:val="28"/>
        </w:rPr>
        <w:t xml:space="preserve">19. Теория контрактов: юридический аспект.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20. Теория прав собственности.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21. Изменение институтов во времени: импорт институтов.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22. Рациональность, неопределенность и проблема координации.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23. Модели поведения человека в институциональной экономике.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24. Институциональная структура экономики.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25. Институты в экономическом анализе.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26. Институты в переходных экономиках.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27. Экономика соглашений.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28. Домашнее хозяйство как экономическая организация. </w:t>
      </w:r>
    </w:p>
    <w:p>
      <w:pPr>
        <w:pStyle w:val="Default"/>
        <w:spacing w:before="0" w:after="36"/>
        <w:rPr>
          <w:sz w:val="28"/>
          <w:szCs w:val="28"/>
        </w:rPr>
      </w:pPr>
      <w:r>
        <w:rPr>
          <w:sz w:val="28"/>
          <w:szCs w:val="28"/>
        </w:rPr>
        <w:t xml:space="preserve">29. Институциональные основы внелегальной экономик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0. Институциональные основы формирования и использования человеческого капитала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 соц.н., доцент Ясеницкий И.А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2:59:00Z</dcterms:created>
  <dc:creator>ShenaevaOV</dc:creator>
  <dc:description/>
  <cp:keywords/>
  <dc:language>en-US</dc:language>
  <cp:lastModifiedBy>PrusakovaEN</cp:lastModifiedBy>
  <dcterms:modified xsi:type="dcterms:W3CDTF">2016-11-16T07:29:00Z</dcterms:modified>
  <cp:revision>3</cp:revision>
  <dc:subject/>
  <dc:title>ПРИМЕРНЫЕ ВОПРОСЫ ДЛЯ ПОДГОТОВКИ К ЭКЗАМЕНУ ПО ДИСЦИПЛИНЕ КОНСТИТУЦИОННОЕ ПРАВО</dc:title>
</cp:coreProperties>
</file>