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, предъявляемые к контрольным работам по дисциплин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Институциональная экономика».</w:t>
      </w:r>
    </w:p>
    <w:p>
      <w:pPr>
        <w:pStyle w:val="Normal"/>
        <w:ind w:left="720" w:firstLine="69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дисциплины – расширить представление студентов об альтернативных направлениях экономической теории, изучить содержание и метод институциональной экономики. Усвоение институциональной экономики необходимо для дальнейшего углубленного изучения экономической теории в ее взаимосвязи с вопросами экономической политики. </w:t>
        <w:tab/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должна иметь следующую структуру: 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- титульный лист (указываются сведения об университете, факультете, курсе, название дисциплины, темы, фамилия, имя и отчество студента, а также должность, звание и Ф.И.О. преподавателя);</w:t>
      </w:r>
    </w:p>
    <w:p>
      <w:pPr>
        <w:pStyle w:val="Normal"/>
        <w:ind w:left="720" w:firstLine="696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содержание (указывается содержание работы с указанием страниц); 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- основная часть (изложение теоретических вопросов и решение заданий);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исок использованной литературы (в список следует включать информационные источники, использованные при выполнении работы). 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Ответы на вопросы должны быть исчерпывающими и лаконичными, сопровождаться ссылками на источник информации. В конце работы необходимо привести список использованной литературы. Сведения об источниках, указанных в списке должны включать следующие данные в алфавитном порядке: Ф.И.О. автора, наименование публикации, место и название издательства, год издания, страницы, откуда взята ссылка.</w:t>
      </w:r>
    </w:p>
    <w:p>
      <w:pPr>
        <w:pStyle w:val="Normal"/>
        <w:ind w:left="720" w:firstLine="69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ор темы контрольной работы осуществляется по последней цифре зачетной книжки. Так если зачетная книжка студента заканчивается на 0, то студент может выполнить одну из тем на выбор -10, 20, 30 и т. д. В конце работы необходимо привести список использованной литературы, состоящей не менее чем из 6 источников. Объем контрольной работы должен составлять 15-20 страниц формата А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контрольных работ по дисциплине «Институциональная экономика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ституциональная теория: «Старый» и «Новый» институционализ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ормы: результат рационального выбора или абсолютный детерминант действия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циональность как норма повед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новные понятия теории игр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вторяющиеся игр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ституции командной экономики и рын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кономический анализ прав собственн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орема Коуз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рансакционные издерж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ена подчинения закону и цена внелегальн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ледствия существования внелегальной экономи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ффект исторической обусловленности развит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мпорт институт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ипы контракт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раница между организацией и рынк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руктура фирм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ипология фир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кладной анализ организационных структур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нализ организационно-правовой формы фирм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сударство как организац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ипология государст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машнее хозяйство и его тип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убъекты институциональных и организационных инноваций: сравнительный анали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 соц.н., доцент Ясеницкий И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2:59:00Z</dcterms:created>
  <dc:creator>ShenaevaOV</dc:creator>
  <dc:description/>
  <cp:keywords/>
  <dc:language>en-US</dc:language>
  <cp:lastModifiedBy>PrusakovaEN</cp:lastModifiedBy>
  <dcterms:modified xsi:type="dcterms:W3CDTF">2016-11-16T07:30:00Z</dcterms:modified>
  <cp:revision>4</cp:revision>
  <dc:subject/>
  <dc:title>ПРИМЕРНЫЕ ВОПРОСЫ ДЛЯ ПОДГОТОВКИ К ЭКЗАМЕНУ ПО ДИСЦИПЛИНЕ КОНСТИТУЦИОННОЕ ПРАВО</dc:title>
</cp:coreProperties>
</file>