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40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Основная литература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</w:rPr>
      </w:pPr>
      <w:r>
        <w:rPr/>
        <w:t>Высшая математика для экономистов: Учебник для вузов / Н.Ш. Кремер, Б.А. Путко, И.М. Тришин, М.Н. Фридман; Под ред. проф. Н.Ш. Кремера. -2 –е изд., перераб. и доп. – М.: ЮНИТИ, 2001.- -47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Макаров С.И. Математика для экономистов: Учеб. пособие. – Самара: Изд-во Самар. гос. экон. акад., 2004. – 2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/>
        <w:t>Практикум по высшей математике для экономистов: Учеб. пособие для вузов / Кремер Н.Ш., Тришин И.М., Путко Б.В. и др.; Под ред. проф. Н.Ш. Кремера. – М.: ЮНИТИ - ДАНА, 2004. -423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Берман Г. Н. Сборник задач по курсу математического анализа: Учеб. пособие для вузов. – М. : Наука. Главная ред. физ-мат. литературы, 1985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Запорожец Г. И. Руководство к решению задач по математическому анализу: Учебное пособие. – М.: Изд – во «Высшая школа», 1996. – 4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узнецов Б.Т. Математика: Учебник для студентов вузов, обучающихся по специальностям экономики и управления (060000) / Б.Т. Кузнецов. – 2-е изд., перераб. и доп. – М.: ЮНИТИ – ДАНА, 2004. – 719 с. – (Серия «Высшее профессиональное образование: Экономика и управление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Математика в экономике: Учебник: В 2-х ч. Ч. 2 / А. С. Солодовников, В. А. Бабайцев, А. В. Браилов, И. Г. Шандра. – 2-е изд., перераб. и доп. - М. : Финансы и статистика, 2003. – 560 с. 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Общий курс высшей математики для экономистов: Учебник / Под ред. В.И. Ермакова. – М. : ИНФРА – М, 2006. – 656 с. – (Высше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Сборник задач по высшей математике для экономистов: Учебное пособие / Под ред. В.И. Ермакова. – М.: ИНФРА-М, 2004. – 575 с. – (Высшее образ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>Красс М.С., Чупрынов Б.П. Основы математики и ее приложения в экономическом образовании: Учебник. – 4 - е изд., испр. – М. : Дело, 2003. – 688 с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7560" w:leader="underscore"/>
        </w:tabs>
        <w:spacing w:lineRule="auto" w:line="360"/>
        <w:jc w:val="center"/>
        <w:rPr/>
      </w:pPr>
      <w:r>
        <w:rPr>
          <w:b/>
          <w:sz w:val="28"/>
          <w:szCs w:val="28"/>
        </w:rPr>
        <w:t>Базы данных, информационно-справочные и поисковые системы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7560" w:leader="underscor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60" w:leader="underscore"/>
        </w:tabs>
        <w:spacing w:lineRule="auto" w:line="360"/>
        <w:jc w:val="both"/>
        <w:rPr/>
      </w:pPr>
      <w:r>
        <w:rPr/>
        <w:t xml:space="preserve">Сайт СГЭ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560" w:leader="underscore"/>
        </w:tabs>
        <w:spacing w:lineRule="auto" w:line="360"/>
        <w:jc w:val="both"/>
        <w:rPr/>
      </w:pPr>
      <w:r>
        <w:rPr/>
        <w:t>Другие базы данных, информационно-справочные и поисковые системы интернета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Пустобаева О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240" w:after="60"/>
      <w:ind w:firstLine="40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eu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38:00Z</dcterms:created>
  <dc:creator>пользователь</dc:creator>
  <dc:description/>
  <cp:keywords/>
  <dc:language>en-US</dc:language>
  <cp:lastModifiedBy>compus</cp:lastModifiedBy>
  <dcterms:modified xsi:type="dcterms:W3CDTF">2011-09-25T05:55:00Z</dcterms:modified>
  <cp:revision>5</cp:revision>
  <dc:subject/>
  <dc:title>Библиографический список</dc:title>
</cp:coreProperties>
</file>