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spacing w:lineRule="exact" w:line="330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spacing w:lineRule="exact" w:line="330"/>
        <w:jc w:val="center"/>
        <w:rPr/>
      </w:pPr>
      <w:r>
        <w:rPr>
          <w:b/>
        </w:rPr>
        <w:t>для студентов 1 курса заочного факульт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Понятие вектора. Линейные операции над вектор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Метод координат. Координатное представление вектора. Ортонормированный бази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Скалярное произведение векторов, его свойства и при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Векторное произведение векторов, его свойства и при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Линейное векторное пространство. Коллинеарные и ортогональные векто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Скалярное произведение. Длина вектора. Угол между вектор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Системы векторов. Линейная зависимость векто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Линейные операторы. Собственные векторы и собственные значения линейного оператора (матриц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Понятие матрицы. Виды матриц. Действия над матриц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Понятие определителя матрицы. Свойства определ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Обратная матрица. Алгоритм вычисления обратной матр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Матричный метод решения систем уравнений. Метод Краме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Ранг матрицы. Теорема Кронекера-Капел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 xml:space="preserve">Исследование системы </w:t>
      </w:r>
      <w:r>
        <w:rPr>
          <w:i/>
          <w:lang w:val="en-US"/>
        </w:rPr>
        <w:t>m</w:t>
      </w:r>
      <w:r>
        <w:rPr/>
        <w:t xml:space="preserve"> – линейных уравнений с </w:t>
      </w:r>
      <w:r>
        <w:rPr>
          <w:i/>
          <w:lang w:val="en-US"/>
        </w:rPr>
        <w:t>n</w:t>
      </w:r>
      <w:r>
        <w:rPr/>
        <w:t xml:space="preserve"> неизвестн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 xml:space="preserve">Решение систем </w:t>
      </w:r>
      <w:r>
        <w:rPr>
          <w:i/>
          <w:lang w:val="en-US"/>
        </w:rPr>
        <w:t>m</w:t>
      </w:r>
      <w:r>
        <w:rPr/>
        <w:t xml:space="preserve"> – линейных уравнений с </w:t>
      </w:r>
      <w:r>
        <w:rPr>
          <w:i/>
          <w:lang w:val="en-US"/>
        </w:rPr>
        <w:t>n</w:t>
      </w:r>
      <w:r>
        <w:rPr/>
        <w:t xml:space="preserve"> неизвестными методом Жордана-Гау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.Таблица Гаусса. Алгоритм построения опорных ре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Однородные системы линейных уравнений. Общее решение однородной сис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Прямая на плоскости. Общее и векторное уравнения прям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Частные уравнения прямой на плоск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Взаимное расположение прямых на плоск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Каноническое уравнение прямой в простран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Векторное и общее уравнения плоскости. Уравнение плоскости, проходящей через три точ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Кривые второго 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Параллельный перенос и поворот системы координ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ОДР системы линейных неравенств и теорема о её представл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30"/>
        <w:ind w:left="540" w:hanging="540"/>
        <w:jc w:val="both"/>
        <w:rPr/>
      </w:pPr>
      <w:r>
        <w:rPr/>
        <w:t>Системы линейных неравенств и их графическое решение.</w:t>
      </w:r>
    </w:p>
    <w:p>
      <w:pPr>
        <w:pStyle w:val="Normal"/>
        <w:jc w:val="center"/>
        <w:rPr/>
      </w:pPr>
      <w:r>
        <w:rPr>
          <w:b/>
        </w:rPr>
        <w:t>Тематика практических зад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актические умения и наывк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Операции над матриц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Вычисление определ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Нахождение ранга матрицы и системы век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Действия над векто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Разложение вектора по бази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Решение систем методом Крам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Решение систем с помощью обратной матр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Решение систем методом Гаусса. Нахождение общего, частных, базисных и опорных решений сис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hanging="540"/>
        <w:rPr/>
      </w:pPr>
      <w:r>
        <w:rPr/>
        <w:t>Аналитическая геометрия на плоскости: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540" w:hanging="180"/>
        <w:rPr/>
      </w:pPr>
      <w:r>
        <w:rPr/>
        <w:t>а) прямая;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540" w:hanging="180"/>
        <w:rPr/>
      </w:pPr>
      <w:r>
        <w:rPr/>
        <w:t>б) кривые второ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ind w:left="540" w:hanging="540"/>
        <w:rPr/>
      </w:pPr>
      <w:r>
        <w:rPr/>
        <w:t>Решение систем линейных неравенств.</w:t>
      </w:r>
    </w:p>
    <w:p>
      <w:pPr>
        <w:pStyle w:val="Normal"/>
        <w:spacing w:lineRule="exact" w:line="33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л: доцент Кислинский В.Б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38:00Z</dcterms:created>
  <dc:creator>compus</dc:creator>
  <dc:description/>
  <cp:keywords/>
  <dc:language>en-US</dc:language>
  <cp:lastModifiedBy>KislinskijVB</cp:lastModifiedBy>
  <dcterms:modified xsi:type="dcterms:W3CDTF">2017-02-09T06:45:00Z</dcterms:modified>
  <cp:revision>5</cp:revision>
  <dc:subject/>
  <dc:title>3</dc:title>
</cp:coreProperties>
</file>