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вила выполнения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оформления контрольной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омер варианта задания соответствует последней цифре номера зачетной книжки, например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ариант № </w:t>
      </w: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, если номер зачетки   </w:t>
      </w:r>
      <w:r>
        <w:rPr>
          <w:rFonts w:cs="Times New Roman" w:ascii="Times New Roman" w:hAnsi="Times New Roman"/>
          <w:b/>
          <w:bCs/>
          <w:sz w:val="28"/>
          <w:szCs w:val="28"/>
        </w:rPr>
        <w:t>34584518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60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ариант № 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, ес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мер зачетки   </w:t>
      </w:r>
      <w:r>
        <w:rPr>
          <w:rFonts w:cs="Times New Roman" w:ascii="Times New Roman" w:hAnsi="Times New Roman"/>
          <w:b/>
          <w:bCs/>
          <w:sz w:val="28"/>
          <w:szCs w:val="28"/>
        </w:rPr>
        <w:t>5468349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Вариант задания состоит из одной контрольной работы, которую необходимо выполнить и оформить синими чернилами в отдельной тетради, предусмотрев место для рецензии преподавателя и возможной работы над ошибками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 титульном листе работы должны быть разборчиво написаны фамилия и инициалы студента, номера контрольных работ, номер вариант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Решения задач необходимо располагать в порядке номеров, указанных в задании, сохраняя номера задач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еред решением задачи следует выписать полностью ее услови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шение задач излагать подробно и аккуратно, объясняя все действия и делая необходимые чертеж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Выполненная и оформленная контрольная работа высылается на кафедру не позднее чем за 15 дней до экзамен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Если после проверки контрольной работы поставлена отметка </w:t>
      </w:r>
      <w:r>
        <w:rPr>
          <w:rFonts w:cs="Times New Roman" w:ascii="Times New Roman" w:hAnsi="Times New Roman"/>
          <w:b/>
          <w:bCs/>
          <w:sz w:val="28"/>
          <w:szCs w:val="28"/>
        </w:rPr>
        <w:t>"Не зачтено"</w:t>
      </w:r>
      <w:r>
        <w:rPr>
          <w:rFonts w:cs="Times New Roman" w:ascii="Times New Roman" w:hAnsi="Times New Roman"/>
          <w:sz w:val="28"/>
          <w:szCs w:val="28"/>
        </w:rPr>
        <w:t>, необходимо в этой же тетради сделать работу над ошибками, указанными в рецензии, и представить работу для повторной проверки. Это необходимо сделать в кратчайшие срок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Студент допускается 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экзамену по дисциплине «Методы оптимальных решений» </w:t>
      </w:r>
      <w:r>
        <w:rPr>
          <w:rFonts w:cs="Times New Roman" w:ascii="Times New Roman" w:hAnsi="Times New Roman"/>
          <w:sz w:val="28"/>
          <w:szCs w:val="28"/>
        </w:rPr>
        <w:t xml:space="preserve"> при наличии у него контрольной работы с отметкой </w:t>
      </w:r>
      <w:r>
        <w:rPr>
          <w:rFonts w:cs="Times New Roman" w:ascii="Times New Roman" w:hAnsi="Times New Roman"/>
          <w:b/>
          <w:bCs/>
          <w:sz w:val="28"/>
          <w:szCs w:val="28"/>
        </w:rPr>
        <w:t>"Зачтено"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 № 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ятие выпускает два вида изделий, используя для этого сырье трех видов. Норма расхода сырья на изготовление единицы каждого вида изделий, а также запасы сырья и прибыли от реализации изделий каждого вида даны в табли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52"/>
        <w:gridCol w:w="2152"/>
        <w:gridCol w:w="2075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ье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 расхода сырья на единицу изделия (кг)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сы сырья (кг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от реализации единицы изделия в у.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план выпуска изделий, дающий наибольшую прибыль. Составить математическую модель задачи, решить ее графически, составить двойственную задачу, решить ее и провести экономический анализ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наименьшее значение функ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057400" cy="228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граничен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981200" cy="7137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61390" cy="2667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ь симплексным мето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матрица коэффициентов прямых материальных затра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85240" cy="7137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ектор конечного продукта 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47700" cy="7137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валовое производство Х, и матрицу полных затрат обеспечивающее заданный конечный проду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производственная функц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8225" cy="2286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где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объем товарной продукции в стоимостном выражении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онд заработной платы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стоимость основных фондов. Произошло изменение используемых ресурсов: фонд заработной платы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ньшился на 3%, стоимость основных фондо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росла на 5%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колько процентов при этом изменится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товарной продукции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ельность труда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оотдач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42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 №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ятие выпускает два вида изделий, используя для этого сырье трех видов. Норма расхода сырья на изготовление единицы каждого вида изделий, а также запасы сырья и прибыли от реализации изделий каждого вида даны в табли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52"/>
        <w:gridCol w:w="2152"/>
        <w:gridCol w:w="2075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ье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 расхода сырья на единицу изделия (кг)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сы сырья (кг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от реализации единицы изделия в у.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план выпуска изделий, дающий наибольшую прибыль. Составить математическую модель задачи, решить ее графически, составить двойственную задачу, решить ее и провести экономический анализ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наибольшее значение функ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03755" cy="228600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граничен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33600" cy="713740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61390" cy="266700"/>
            <wp:effectExtent l="0" t="0" r="0" b="0"/>
            <wp:docPr id="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ь симплексным мето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матрица коэффициентов прямых материальных затра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85240" cy="713740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ектор конечного продукта 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47700" cy="713740"/>
            <wp:effectExtent l="0" t="0" r="0" b="0"/>
            <wp:docPr id="1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 валовое производство Х,  и матрицу полных затрат обеспечивающее заданный конечный проду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производственная функц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99490" cy="228600"/>
            <wp:effectExtent l="0" t="0" r="0" b="0"/>
            <wp:docPr id="1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где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объем товарной продукции в стоимостном выражении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онд заработной платы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стоимость основных фондов. Произошло изменение используемых ресурсов: фонд заработной платы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рос на 2%, стоимость основных фондо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росла на 3%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колько процентов при этом изменится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товарной продукции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ельность труда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оотдач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 №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ятие выпускает два вида изделий, используя для этого сырье трех видов. Норма расхода сырья на изготовление единицы каждого вида изделий, а также запасы сырья и прибыли от реализации изделий каждого вида даны в табли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52"/>
        <w:gridCol w:w="2152"/>
        <w:gridCol w:w="2075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ье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 расхода сырья на единицу изделия (кг)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сы сырья (кг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от реализации единицы изделия в у.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план выпуска изделий, дающий наибольшую прибыль. Составить математическую модель задачи, решить ее графически, составить двойственную задачу, решить ее и провести экономический анализ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наибольшее значение функ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22805" cy="228600"/>
            <wp:effectExtent l="0" t="0" r="0" b="0"/>
            <wp:docPr id="1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граничен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209800" cy="713740"/>
            <wp:effectExtent l="0" t="0" r="0" b="0"/>
            <wp:docPr id="1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61390" cy="266700"/>
            <wp:effectExtent l="0" t="0" r="0" b="0"/>
            <wp:docPr id="1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ь симплексным мето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матрица коэффициентов прямых материальных затра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85240" cy="713740"/>
            <wp:effectExtent l="0" t="0" r="0" b="0"/>
            <wp:docPr id="1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ектор конечного продукта 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47700" cy="713740"/>
            <wp:effectExtent l="0" t="0" r="0" b="0"/>
            <wp:docPr id="2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валовое производство Х, и матрицу полных затрат обеспечивающее заданный конечный проду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производственная функц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99490" cy="228600"/>
            <wp:effectExtent l="0" t="0" r="0" b="0"/>
            <wp:docPr id="2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где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объем товарной продукции в стоимостном выражении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онд заработной платы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стоимость основных фондов. Произошло изменение используемых ресурсов: фонд заработной платы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рос на 3%, стоимость основных фондо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росла на 4%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колько процентов при этом изменится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товарной продукции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ельность труда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оотдач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 №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ятие выпускает два вида изделий, используя для этого сырье трех видов. Норма расхода сырья на изготовление единицы каждого вида изделий, а также запасы сырья и прибыли от реализации изделий каждого вида даны в табли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52"/>
        <w:gridCol w:w="2152"/>
        <w:gridCol w:w="2075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ье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 расхода сырья на единицу изделия (кг)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сы сырья (кг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от реализации единицы изделия в у.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план выпуска изделий, дающий наибольшую прибыль. Составить математическую модель задачи, решить ее графически, составить двойственную задачу, решить ее и провести экономический анализ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наибольшее значение функ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2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057400" cy="228600"/>
            <wp:effectExtent l="0" t="0" r="0" b="0"/>
            <wp:docPr id="2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граничен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258060" cy="713740"/>
            <wp:effectExtent l="0" t="0" r="0" b="0"/>
            <wp:docPr id="2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61390" cy="266700"/>
            <wp:effectExtent l="0" t="0" r="0" b="0"/>
            <wp:docPr id="2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ь симплексным мето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матрица коэффициентов прямых материальных затра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85240" cy="713740"/>
            <wp:effectExtent l="0" t="0" r="0" b="0"/>
            <wp:docPr id="2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ектор конечного продукта 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47700" cy="713740"/>
            <wp:effectExtent l="0" t="0" r="0" b="0"/>
            <wp:docPr id="2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валовое производство Х,  и матрицу полных затрат обеспечивающее заданный конечный проду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производственная функц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99490" cy="228600"/>
            <wp:effectExtent l="0" t="0" r="0" b="0"/>
            <wp:docPr id="2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где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объем товарной продукции в стоимостном выражении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онд заработной платы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стоимость основных фондов. Произошло изменение используемых ресурсов: фонд заработной платы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рос на 2%, стоимость основных фондо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росла на 4%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колько процентов при этом изменится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товарной продукции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ельность труда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оотдач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 №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ятие выпускает два вида изделий, используя для этого сырье трех видов. Норма расхода сырья на изготовление единицы каждого вида изделий, а также запасы сырья и прибыли от реализации изделий каждого вида даны в табли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52"/>
        <w:gridCol w:w="2152"/>
        <w:gridCol w:w="2075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ье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 расхода сырья на единицу изделия (кг)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сы сырья (кг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от реализации единицы изделия в у.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план выпуска изделий, дающий наибольшую прибыль. Составить математическую модель задачи, решить ее графически, составить двойственную задачу, решить ее и провести экономический анализ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наибольшее значение функ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2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057400" cy="228600"/>
            <wp:effectExtent l="0" t="0" r="0" b="0"/>
            <wp:docPr id="3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граничен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086610" cy="713740"/>
            <wp:effectExtent l="0" t="0" r="0" b="0"/>
            <wp:docPr id="3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61390" cy="266700"/>
            <wp:effectExtent l="0" t="0" r="0" b="0"/>
            <wp:docPr id="3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ь симплексным мето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матрица коэффициентов прямых материальных затра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66825" cy="713740"/>
            <wp:effectExtent l="0" t="0" r="0" b="0"/>
            <wp:docPr id="3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ектор конечного продукта 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47700" cy="713740"/>
            <wp:effectExtent l="0" t="0" r="0" b="0"/>
            <wp:docPr id="3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валовое производство Х, и матрицу полных затрат обеспечивающее заданный конечный проду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производственная функц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99490" cy="228600"/>
            <wp:effectExtent l="0" t="0" r="0" b="0"/>
            <wp:docPr id="3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где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объем товарной продукции в стоимостном выражении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онд заработной платы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стоимость основных фондов. Произошло изменение используемых ресурсов: фонд заработной платы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рос на 4%, стоимость основных фондо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росла на 5%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колько процентов при этом изменится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товарной продукции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ельность труда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оотдач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 №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ятие выпускает два вида изделий, используя для этого сырье трех видов. Норма расхода сырья на изготовление единицы каждого вида изделий, а также запасы сырья и прибыли от реализации изделий каждого вида даны в табли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52"/>
        <w:gridCol w:w="2152"/>
        <w:gridCol w:w="2075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ье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 расхода сырья на единицу изделия (кг)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сы сырья (кг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от реализации единицы изделия в у.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план выпуска изделий, дающий наибольшую прибыль. Составить математическую модель задачи, решить ее графически, составить двойственную задачу, решить ее и провести экономический анализ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наименьшее значение функ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36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057400" cy="228600"/>
            <wp:effectExtent l="0" t="0" r="0" b="0"/>
            <wp:docPr id="37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граничен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81860" cy="713740"/>
            <wp:effectExtent l="0" t="0" r="0" b="0"/>
            <wp:docPr id="3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61390" cy="266700"/>
            <wp:effectExtent l="0" t="0" r="0" b="0"/>
            <wp:docPr id="3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ь симплексным мето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матрица коэффициентов прямых материальных затра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85240" cy="713740"/>
            <wp:effectExtent l="0" t="0" r="0" b="0"/>
            <wp:docPr id="4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ектор конечного продукта 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47700" cy="713740"/>
            <wp:effectExtent l="0" t="0" r="0" b="0"/>
            <wp:docPr id="4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валовое производство Х, и матрицу полных затрат обеспечивающее заданный конечный проду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производственная функц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99490" cy="228600"/>
            <wp:effectExtent l="0" t="0" r="0" b="0"/>
            <wp:docPr id="4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где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объем товарной продукции в стоимостном выражении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онд заработной платы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стоимость основных фондов. Произошло изменение используемых ресурсов: фонд заработной платы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рос на 3%, стоимость основных фондо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росла на 5%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колько процентов при этом изменится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товарной продукции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ельность труда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оотдач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 №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ятие выпускает два вида изделий, используя для этого сырье трех видов. Норма расхода сырья на изготовление единицы каждого вида изделий, а также запасы сырья и прибыли от реализации изделий каждого вида даны в табли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52"/>
        <w:gridCol w:w="2152"/>
        <w:gridCol w:w="2075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ье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 расхода сырья на единицу изделия (кг)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сы сырья (кг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от реализации единицы изделия в у.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план выпуска изделий, дающий наибольшую прибыль. Составить математическую модель задачи, решить ее графически, составить двойственную задачу, решить ее и провести экономический анализ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наибольшее значение функ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43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33600" cy="228600"/>
            <wp:effectExtent l="0" t="0" r="0" b="0"/>
            <wp:docPr id="44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граничен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22805" cy="713740"/>
            <wp:effectExtent l="0" t="0" r="0" b="0"/>
            <wp:docPr id="45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61390" cy="266700"/>
            <wp:effectExtent l="0" t="0" r="0" b="0"/>
            <wp:docPr id="46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ь симплексным мето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матрица коэффициентов прямых материальных затра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85240" cy="713740"/>
            <wp:effectExtent l="0" t="0" r="0" b="0"/>
            <wp:docPr id="47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ектор конечного продукта 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47700" cy="713740"/>
            <wp:effectExtent l="0" t="0" r="0" b="0"/>
            <wp:docPr id="48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валовое производство Х, и матрицу полных затрат обеспечивающее заданный конечный проду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производственная функц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8225" cy="228600"/>
            <wp:effectExtent l="0" t="0" r="0" b="0"/>
            <wp:docPr id="49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где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объем товарной продукции в стоимостном выражении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онд заработной платы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стоимость основных фондов. Произошло изменение используемых ресурсов: фонд заработной платы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ньшился на 4%, стоимость основных фондо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росла на 5%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колько процентов при этом изменится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товарной продукции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ельность труда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оотдач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 №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ятие выпускает два вида изделий, используя для этого сырье трех видов. Норма расхода сырья на изготовление единицы каждого вида изделий, а также запасы сырья и прибыли от реализации изделий каждого вида даны в табли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52"/>
        <w:gridCol w:w="2152"/>
        <w:gridCol w:w="2075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ье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 расхода сырья на единицу изделия (кг)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сы сырья (кг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от реализации единицы изделия в у.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план выпуска изделий, дающий наибольшую прибыль. Составить математическую модель задачи, решить ее графически, составить двойственную задачу, решить ее и провести экономический анализ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наименьшее значение функ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50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057400" cy="228600"/>
            <wp:effectExtent l="0" t="0" r="0" b="0"/>
            <wp:docPr id="51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граничен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065655" cy="713740"/>
            <wp:effectExtent l="0" t="0" r="0" b="0"/>
            <wp:docPr id="52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61390" cy="266700"/>
            <wp:effectExtent l="0" t="0" r="0" b="0"/>
            <wp:docPr id="53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ь симплексным мето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матрица коэффициентов прямых материальных затра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85240" cy="713740"/>
            <wp:effectExtent l="0" t="0" r="0" b="0"/>
            <wp:docPr id="54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ектор конечного продукта 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47700" cy="713740"/>
            <wp:effectExtent l="0" t="0" r="0" b="0"/>
            <wp:docPr id="55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валовое производство Х, и матрицу полных затрат обеспечивающее заданный конечный проду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производственная функц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8225" cy="228600"/>
            <wp:effectExtent l="0" t="0" r="0" b="0"/>
            <wp:docPr id="56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где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объем товарной продукции в стоимостном выражении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онд заработной платы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стоимость основных фондов. Произошло изменение используемых ресурсов: фонд заработной платы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ньшился на 3%, стоимость основных фондо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росла на 4%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колько процентов при этом изменится: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товарной продукции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ельность труда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оотдач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 №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ятие выпускает два вида изделий, используя для этого сырье трех видов. Норма расхода сырья на изготовление единицы каждого вида изделий, а также запасы сырья и прибыли от реализации изделий каждого вида даны в табли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52"/>
        <w:gridCol w:w="2152"/>
        <w:gridCol w:w="2075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ье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 расхода сырья на единицу изделия (кг)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сы сырья (кг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от реализации единицы изделия в у.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план выпуска изделий, дающий наибольшую прибыль. Составить математическую модель задачи, решить ее графически, составить двойственную задачу, решить ее и провести экономический анализ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наибольшее значение функ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57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065655" cy="228600"/>
            <wp:effectExtent l="0" t="0" r="0" b="0"/>
            <wp:docPr id="58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граничен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010410" cy="713740"/>
            <wp:effectExtent l="0" t="0" r="0" b="0"/>
            <wp:docPr id="59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61390" cy="266700"/>
            <wp:effectExtent l="0" t="0" r="0" b="0"/>
            <wp:docPr id="60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ь симплексным мето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матрица коэффициентов прямых материальных затра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85240" cy="713740"/>
            <wp:effectExtent l="0" t="0" r="0" b="0"/>
            <wp:docPr id="61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ектор конечного продукта 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47700" cy="713740"/>
            <wp:effectExtent l="0" t="0" r="0" b="0"/>
            <wp:docPr id="62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валовое производство Х, и матрицу полных затрат обеспечивающее заданный конечный проду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производственная функц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8225" cy="228600"/>
            <wp:effectExtent l="0" t="0" r="0" b="0"/>
            <wp:docPr id="63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где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объем товарной продукции в стоимостном выражении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онд заработной платы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стоимость основных фондов. Произошло изменение используемых ресурсов: фонд заработной платы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ньшился на 2%, стоимость основных фондо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росла на 4%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колько процентов при этом изменится: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товарной продукции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ельность труда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оотдач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 №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ятие выпускает два вида изделий, используя для этого сырье трех видов. Норма расхода сырья на изготовление единицы каждого вида изделий, а также запасы сырья и прибыли от реализации изделий каждого вида даны в табли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52"/>
        <w:gridCol w:w="2152"/>
        <w:gridCol w:w="2075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ье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 расхода сырья на единицу изделия (кг)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сы сырья (кг)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от реализации единицы изделия в у.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план выпуска изделий, дающий наибольшую прибыль. Составить математическую модель задачи, решить ее графически, составить двойственную задачу, решить ее и провести экономический анализ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наименьшее значение функ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14300" cy="219075"/>
            <wp:effectExtent l="0" t="0" r="0" b="0"/>
            <wp:docPr id="64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81860" cy="228600"/>
            <wp:effectExtent l="0" t="0" r="0" b="0"/>
            <wp:docPr id="65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граничения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103755" cy="713740"/>
            <wp:effectExtent l="0" t="0" r="0" b="0"/>
            <wp:docPr id="66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961390" cy="266700"/>
            <wp:effectExtent l="0" t="0" r="0" b="0"/>
            <wp:docPr id="67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ь симплексным мето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матрица коэффициентов прямых материальных затра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285240" cy="713740"/>
            <wp:effectExtent l="0" t="0" r="0" b="0"/>
            <wp:docPr id="68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ектор конечного продукта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647700" cy="713740"/>
            <wp:effectExtent l="0" t="0" r="0" b="0"/>
            <wp:docPr id="69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валовое производство Х,  и матрицу полных затрат обеспечивающее заданный конечный проду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а производственная функци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38225" cy="228600"/>
            <wp:effectExtent l="0" t="0" r="0" b="0"/>
            <wp:docPr id="70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где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объем товарной продукции в стоимостном выражении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онд заработной платы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стоимость основных фондов. Произошло изменение используемых ресурсов: фонд заработной платы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ньшился на 4%, стоимость основных фондо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росла на 5%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колько процентов при этом изменится: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товарной продукции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ельность труда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оотдача.</w:t>
      </w:r>
    </w:p>
    <w:sectPr>
      <w:headerReference w:type="default" r:id="rId7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доцент Кислинский В.Б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8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9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5"/>
    <w:lvlOverride w:ilvl="0">
      <w:startOverride w:val="1"/>
    </w:lvlOverride>
  </w:num>
  <w:num w:numId="31">
    <w:abstractNumId w:val="16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6"/>
    <w:lvlOverride w:ilvl="0">
      <w:startOverride w:val="1"/>
    </w:lvlOverride>
  </w:num>
  <w:num w:numId="34">
    <w:abstractNumId w:val="13"/>
    <w:lvlOverride w:ilvl="0">
      <w:startOverride w:val="1"/>
    </w:lvlOverride>
  </w:num>
  <w:num w:numId="35">
    <w:abstractNumId w:val="12"/>
    <w:lvlOverride w:ilvl="0">
      <w:startOverride w:val="1"/>
    </w:lvlOverride>
  </w:num>
  <w:num w:numId="36">
    <w:abstractNumId w:val="4"/>
    <w:lvlOverride w:ilvl="0">
      <w:startOverride w:val="1"/>
    </w:lvlOverride>
  </w:num>
  <w:num w:numId="37">
    <w:abstractNumId w:val="2"/>
    <w:lvlOverride w:ilvl="0">
      <w:startOverride w:val="1"/>
    </w:lvlOverride>
  </w:num>
  <w:num w:numId="38">
    <w:abstractNumId w:val="5"/>
    <w:lvlOverride w:ilvl="0">
      <w:startOverride w:val="1"/>
    </w:lvlOverride>
  </w:num>
  <w:num w:numId="39">
    <w:abstractNumId w:val="20"/>
    <w:lvlOverride w:ilvl="0">
      <w:startOverride w:val="1"/>
    </w:lvlOverride>
  </w:num>
  <w:num w:numId="40">
    <w:abstractNumId w:val="10"/>
    <w:lvlOverride w:ilvl="0">
      <w:startOverride w:val="1"/>
    </w:lvlOverride>
  </w:num>
  <w:num w:numId="4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4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3.wmf"/><Relationship Id="rId23" Type="http://schemas.openxmlformats.org/officeDocument/2006/relationships/image" Target="media/image1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4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13.wmf"/><Relationship Id="rId30" Type="http://schemas.openxmlformats.org/officeDocument/2006/relationships/image" Target="media/image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4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13.wmf"/><Relationship Id="rId37" Type="http://schemas.openxmlformats.org/officeDocument/2006/relationships/image" Target="media/image1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4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13.wmf"/><Relationship Id="rId44" Type="http://schemas.openxmlformats.org/officeDocument/2006/relationships/image" Target="media/image1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4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7.wmf"/><Relationship Id="rId51" Type="http://schemas.openxmlformats.org/officeDocument/2006/relationships/image" Target="media/image1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4.wmf"/><Relationship Id="rId55" Type="http://schemas.openxmlformats.org/officeDocument/2006/relationships/image" Target="media/image36.wmf"/><Relationship Id="rId56" Type="http://schemas.openxmlformats.org/officeDocument/2006/relationships/image" Target="media/image37.wmf"/><Relationship Id="rId57" Type="http://schemas.openxmlformats.org/officeDocument/2006/relationships/image" Target="media/image7.wmf"/><Relationship Id="rId58" Type="http://schemas.openxmlformats.org/officeDocument/2006/relationships/image" Target="media/image1.wmf"/><Relationship Id="rId59" Type="http://schemas.openxmlformats.org/officeDocument/2006/relationships/image" Target="media/image38.wmf"/><Relationship Id="rId60" Type="http://schemas.openxmlformats.org/officeDocument/2006/relationships/image" Target="media/image39.wmf"/><Relationship Id="rId61" Type="http://schemas.openxmlformats.org/officeDocument/2006/relationships/image" Target="media/image4.wmf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7.wmf"/><Relationship Id="rId65" Type="http://schemas.openxmlformats.org/officeDocument/2006/relationships/image" Target="media/image1.wmf"/><Relationship Id="rId66" Type="http://schemas.openxmlformats.org/officeDocument/2006/relationships/image" Target="media/image42.wmf"/><Relationship Id="rId67" Type="http://schemas.openxmlformats.org/officeDocument/2006/relationships/image" Target="media/image43.wmf"/><Relationship Id="rId68" Type="http://schemas.openxmlformats.org/officeDocument/2006/relationships/image" Target="media/image4.wmf"/><Relationship Id="rId69" Type="http://schemas.openxmlformats.org/officeDocument/2006/relationships/image" Target="media/image44.wmf"/><Relationship Id="rId70" Type="http://schemas.openxmlformats.org/officeDocument/2006/relationships/image" Target="media/image45.wmf"/><Relationship Id="rId71" Type="http://schemas.openxmlformats.org/officeDocument/2006/relationships/image" Target="media/image7.wmf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57:00Z</dcterms:created>
  <dc:creator>Aleksoos</dc:creator>
  <dc:description/>
  <cp:keywords/>
  <dc:language>en-US</dc:language>
  <cp:lastModifiedBy>KislinskijVB</cp:lastModifiedBy>
  <cp:lastPrinted>2017-02-09T09:17:00Z</cp:lastPrinted>
  <dcterms:modified xsi:type="dcterms:W3CDTF">2017-02-09T06:30:00Z</dcterms:modified>
  <cp:revision>6</cp:revision>
  <dc:subject/>
  <dc:title>Правила выполнения</dc:title>
</cp:coreProperties>
</file>