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54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литература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Математические модели финансовых операций: учеб. пособие / отв. ред.С.И. Макаров, Б.П. Чупрынов. – Самара: Изд-во Самар. гос. экон. акад., 2005. – 13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Сборник задач по экономико – математическим методам и моделям: учеб. пособие. / отв. Ред. С.И. Макаров, Б.п. Чупрынов. – Самара: Изд – во Самар. гос. экон. акад., 2005. – 14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Экономико – математические методы и модели: Учеб. пособие / Под ред. С.И. Макарова, А.П. Сизикова, Б.П. Чупрынова. – Самара: Изд – во Самар. гос. экон. акад., 2004. – 216 с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Замков О. О., Толстопятенко А. В., Черемных Ю. Н. Математические методы в экономике: Учебник / Под общ. ред. д. э. н., проф. А. В. Сидоровича; МГУ им. Ломоносова. – 4 – е изд., стереотип. – М. : Издательство «Дело и Сервис», 2004. – 368 с. – (Учебники МГУ им. М. В. Ломоносов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расс М.С., Чупрынов Б.П. Математические методы и модели для магистров экономики: Учебное пособие. СПб. : Питер, 2006. – 496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Экономико – математические методы и прикладные модели: Учеб. пособие для вузов / В.В. Федосеев, А.Н. Гармаш, И.В. Орлова и др.; Под ред. В.В. Федосеева. – 2 –е изд., перераб. и доп. – М. : ЮНИТИ – ДАНА, 2005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Хачатрян С.Р., Пинегина М.В., Буянов В.П. Методы и модели решения экономических задач; Учебное пособие / С.Р. Хачатрян, М.В. Пинегина, В.П. Буянов. – М. : Издательство «Экзамен», 2005. – 384 с. (Серия «Учебное пособие для вузов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Шапкин А.С., Мазаева Н.П. Математические методы и модели исследования операций: Учебник. – 2 – е изд. – М. : Издательско – торговая корпорация «Дашков и К», 2005 – 400 с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540" w:after="0"/>
      <w:ind w:left="5320" w:hanging="0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49:00Z</dcterms:created>
  <dc:creator>admin</dc:creator>
  <dc:description/>
  <cp:keywords/>
  <dc:language>en-US</dc:language>
  <cp:lastModifiedBy>KislinskijVB</cp:lastModifiedBy>
  <dcterms:modified xsi:type="dcterms:W3CDTF">2017-02-09T06:18:00Z</dcterms:modified>
  <cp:revision>10</cp:revision>
  <dc:subject/>
  <dc:title/>
</cp:coreProperties>
</file>