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325</wp:posOffset>
            </wp:positionH>
            <wp:positionV relativeFrom="paragraph">
              <wp:posOffset>26035</wp:posOffset>
            </wp:positionV>
            <wp:extent cx="1659255" cy="1215390"/>
            <wp:effectExtent l="0" t="0" r="0" b="0"/>
            <wp:wrapTight wrapText="bothSides">
              <wp:wrapPolygon edited="0">
                <wp:start x="10387" y="115"/>
                <wp:lineTo x="398" y="270"/>
                <wp:lineTo x="-28" y="387"/>
                <wp:lineTo x="-28" y="10901"/>
                <wp:lineTo x="10273" y="11056"/>
                <wp:lineTo x="-28" y="12570"/>
                <wp:lineTo x="-28" y="14742"/>
                <wp:lineTo x="3187" y="15286"/>
                <wp:lineTo x="-84" y="15712"/>
                <wp:lineTo x="284" y="17614"/>
                <wp:lineTo x="-84" y="19786"/>
                <wp:lineTo x="-84" y="19942"/>
                <wp:lineTo x="483" y="20911"/>
                <wp:lineTo x="597" y="20911"/>
                <wp:lineTo x="11781" y="20911"/>
                <wp:lineTo x="12293" y="20911"/>
                <wp:lineTo x="12493" y="20640"/>
                <wp:lineTo x="12578" y="19670"/>
                <wp:lineTo x="13574" y="17614"/>
                <wp:lineTo x="13574" y="16255"/>
                <wp:lineTo x="13176" y="15984"/>
                <wp:lineTo x="10786" y="15440"/>
                <wp:lineTo x="13687" y="15286"/>
                <wp:lineTo x="14798" y="14742"/>
                <wp:lineTo x="14798" y="13229"/>
                <wp:lineTo x="10586" y="13112"/>
                <wp:lineTo x="18782" y="10901"/>
                <wp:lineTo x="20574" y="9156"/>
                <wp:lineTo x="20574" y="8884"/>
                <wp:lineTo x="21286" y="6673"/>
                <wp:lineTo x="21286" y="4500"/>
                <wp:lineTo x="20973" y="3413"/>
                <wp:lineTo x="20574" y="2289"/>
                <wp:lineTo x="20489" y="1745"/>
                <wp:lineTo x="18583" y="270"/>
                <wp:lineTo x="17871" y="115"/>
                <wp:lineTo x="10387" y="115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6165</wp:posOffset>
            </wp:positionH>
            <wp:positionV relativeFrom="paragraph">
              <wp:posOffset>-116840</wp:posOffset>
            </wp:positionV>
            <wp:extent cx="1481455" cy="1481455"/>
            <wp:effectExtent l="0" t="0" r="0" b="0"/>
            <wp:wrapTight wrapText="bothSides">
              <wp:wrapPolygon edited="0">
                <wp:start x="-96" y="0"/>
                <wp:lineTo x="-96" y="21312"/>
                <wp:lineTo x="21600" y="21312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Уважаемые студенты !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глашаем Вас принять участие </w:t>
      </w:r>
      <w:r>
        <w:rPr>
          <w:rFonts w:cs="Times New Roman" w:ascii="Times New Roman" w:hAnsi="Times New Roman"/>
          <w:sz w:val="28"/>
          <w:szCs w:val="28"/>
        </w:rPr>
        <w:t>во Всероссийской студенческой олимпиаде по региональной экономике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уемой на базе Самарского государственного экономического университета.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лимпиада проводится в соответствии с Планом Министерства образования и науки Российской Федерации. Победители Всероссийской студенческой олимпиады ежегодно награждаются премией Президента РФ и получают дополнительные баллы при поступлении в магистратуру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лимпиада проводится с целью обеспечения академической мобильности и повышения интереса студенческой молодежи к избранной профессиональной сфере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лимпиада состоится 20-21 апреля 2017 года </w:t>
      </w:r>
      <w:r>
        <w:rPr>
          <w:rFonts w:cs="Times New Roman" w:ascii="Times New Roman" w:hAnsi="Times New Roman"/>
          <w:b w:val="false"/>
          <w:sz w:val="28"/>
          <w:szCs w:val="28"/>
        </w:rPr>
        <w:t>при поддержке Министерства экономического развития и торговли Самарской области, Министерства сельского хозяйства и продовольствия Самарской области, Администрации Губернатора Самарской области.</w:t>
      </w:r>
    </w:p>
    <w:p>
      <w:pPr>
        <w:pStyle w:val="Heading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и регистрация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olymp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 до 16 апреля 2017 года. </w:t>
      </w:r>
    </w:p>
    <w:p>
      <w:pPr>
        <w:pStyle w:val="Heading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взнос не взимаетс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участию в олимпиаде приглашаются студенты образовательных организаций высшего образования в возрасте до 25 лет включительно, обучающиеся по направлениям подготовки 38.03.01 «Экономика» и 38.03.04 «Государственное и муниципальное управление». Студенческая команда формируется из 2-х студентов одного вуза в сопровождении преподавателя. От одного вуза направляется одна команда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андные и индивидуальные состязания, лежащие в основе олимпиады, рассчитаны на оценку базового уровня подготовки, носят преимущественно предметный характер (дисциплины: региональная экономика, региональная экономика и управление, территориальное планирование).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актное лицо: секретарь олимпиады - Дмитриева Елена Олеговна, к.э.н., доцент кафедры региональной экономики и управления, т. (927) 712-91-87, (846) 933-88-41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dmitr-el@mail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едседатель оргкомитета ВСО,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 ректора ФГБОУ ВО «СГЭУ»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Г.Р. Хасаев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О 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национальной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егиональной экономики и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СЕРОССИЙСКОЙ СТУДЕН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ИОНАЛЬНОЙ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 апреля 2017 г., четверг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2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1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егистрация участник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олимпиады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енное слово ректора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участников олимпиад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2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конкурсное задание на тему: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ударственная поддержка социально-экономического развития моногородов»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1. Решение кейса (командный зачет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. Блиц-игра (личный зачет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-клуб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й рояль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 конкурсное задание по тематике региональной экономики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 (личный зачет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ЭУ,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406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-брей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лимпиады.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пелляционной комисси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. 10 поточная</w:t>
            </w:r>
          </w:p>
        </w:tc>
      </w:tr>
    </w:tbl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/>
        <w:t>21 апреля 2017 г., пятниц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2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рограмма для участников олимпиа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-клуб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й рояль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победителей и призеров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емония закрытия олимпиады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2240" w:h="15840"/>
      <w:pgMar w:left="1134" w:right="1134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Arial Unicode MS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9">
    <w:name w:val="Текст сноски Знак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Bookman Old Style" w:hAnsi="Bookman Old Style" w:cs="Bookman Old Style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Times New Roman" w:cs="Times New Roman"/>
      <w:b/>
      <w:bCs/>
      <w:kern w:val="0"/>
      <w:sz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 3"/>
    <w:basedOn w:val="Normal"/>
    <w:next w:val="Normal"/>
    <w:qFormat/>
    <w:pPr>
      <w:keepNext w:val="true"/>
      <w:widowControl/>
      <w:suppressAutoHyphens w:val="false"/>
      <w:autoSpaceDE w:val="false"/>
      <w:jc w:val="both"/>
      <w:outlineLvl w:val="2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Style23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edolymp.ru/" TargetMode="External"/><Relationship Id="rId5" Type="http://schemas.openxmlformats.org/officeDocument/2006/relationships/hyperlink" Target="mailto:dmitr-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1:32:00Z</dcterms:created>
  <dc:creator>1</dc:creator>
  <dc:description/>
  <cp:keywords/>
  <dc:language>en-US</dc:language>
  <cp:lastModifiedBy>user</cp:lastModifiedBy>
  <cp:lastPrinted>2016-02-26T08:49:00Z</cp:lastPrinted>
  <dcterms:modified xsi:type="dcterms:W3CDTF">2017-03-23T05:35:00Z</dcterms:modified>
  <cp:revision>5</cp:revision>
  <dc:subject/>
  <dc:title>Информационное сообщение №1</dc:title>
</cp:coreProperties>
</file>