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контрольных работ по дисциплине «Микроэконом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контрольной работы выбирается студентом по последним двум цифрам зачетной книжки (студенческого билет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98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контрольных рабо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– сущность и функци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рынка на изменение спроса и предложени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тный рыночный механизм и его функци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факторы и общественные товары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 и риск. Арбитражирование и спекулирова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Кривая (закон) предложения и факторы, на него влияющ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рыночного равновесия, его экономический смысл в мгновенном, коротком и длительном периодах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знаки свободного рынка. Модели рынк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спроса и предложения под влиянием налогообложения, дотаций и фиксирования це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стичность спроса и показатели, измеряющие е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ая конкуренция и эффективность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рыночных структур и характеристика отдельных моделей рынк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.Кривая (закон) спроса и факторы, на него влияющ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подходы к максимизации прибыли в краткосрочном период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овая дискриминация и неценовая конкуренци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стичность предложения и фактор времен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и признаки чистой монополи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подходы к максимизации прибыли в долгосрочном период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онополистической конкуренция и ее издерж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олигополии и формы конкуренци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подходы к максимизации прибыли в долгосрочном период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эффекты и общественные товары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ские предпочтения.  Реакция потребителя на изменение дохода и це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ское равновесие и закон спроса. Эффект замещения и эффект доход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ые безразличия, бюджетная линия и излишки покупател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. Кривая (закон) спроса и факторы, на него влияющ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Кривая (закон) предложения и факторы на него влияющ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ские предпочтения. Реакция потребителя на изменение дохода и це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рынка на изменение спроса и предложени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спроса и предложения под влиянием налогообложения,  дотаций и фиксирования це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классификация издержек фир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онтрольной рабо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ы 12-15 ст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содержит 3-5 наименования исто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контрольной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графы основной ч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к.соц.н., доцент Ясеницкий И.А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5:00Z</dcterms:created>
  <dc:creator>GagarinaDA</dc:creator>
  <dc:description/>
  <cp:keywords/>
  <dc:language>en-US</dc:language>
  <cp:lastModifiedBy>Admin</cp:lastModifiedBy>
  <dcterms:modified xsi:type="dcterms:W3CDTF">2017-10-27T07:45:00Z</dcterms:modified>
  <cp:revision>2</cp:revision>
  <dc:subject/>
  <dc:title>Тематика контрольных работ по дисциплине «Микроэкономика»</dc:title>
</cp:coreProperties>
</file>