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ученого совета федерального государственного бюджет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разовательного учреждения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Самарский государственный эконом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тогах приема в СГЭУ на программы по направлениям                            подготовки научно-педагогических кадров в аспирантуре в 2017 году                                                       и плане мероприятий по подготовке к новому приему»</w:t>
      </w:r>
    </w:p>
    <w:p>
      <w:pPr>
        <w:pStyle w:val="Normal"/>
        <w:spacing w:lineRule="auto" w:line="24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9 ноября 2017 года, протокол № 4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лушав доклад проректора по научной работе и международным связям Ашмариной С.И. «Об итогах приема в СГЭУ на программы по направлениям подготовки научно-педагогических кадров в аспирантуре в 2017 году и плане мероприятий по подготовке к новому приему», ученый совет университета отмечает, что работа проводилась в соответствии с Правилами приема на 2017-2018 учебный год, утвержденными приказом исполняющего обязанности ректора университет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 и в 2016 году, прием 2017 года на программы подготовки научно-педагогических кадров в аспирантуру проводился при отсутствии бюджетных мест, только на договорную форму обучения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ее количество поступивших аспирантов в 2017 году относительно 2016 года практически не изменилось и составило 45 человек, что в 4,5 раза больше набора на договорную форму обучения в 2015 году (контингент, который будет выпускаться в 2017/2018 учебном году). Следует отметить высокий уровень подготовки поступивших на программы подготовки научно-педагогических кадров и преемственность по уровням образования в 2017 году: 56 % поступивших имеют дипломы предыдущего уровня образования с отличием, 30 % поступивших являются выпускниками СГЭУ разных лет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озрастает интерес иностранных абитуриентов к обучению в аспирантуре СГЭУ: если в 2016 году в числе поступивших были 2 иностранных гражданина из Казахстана, то в 2017 году на обучение зачислены 7 иностранных граждан (16% от общего набора), из которых 5 человек – граждане Казахстана, 1 - гражданин Грузии, 1– гражданин Йемена.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направлениям подготовки научно-педагогических кадров в аспирантуре традиционно лидируют: направление 38.06.01 Экономика, на которое приходится 75 % от общего числа поступивших, и направление 40.06.01 Юриспруденция, где доля поступивших составляет 18 %. Набор на такие направления подготовки, как 39.06.01 Социологические науки, 44.06.01 Образование и педагогические науки, 46.06.01 Исторические науки и археология в 2017 году не состоялся. На направление подготовки 47.06.01 Философия, этика и религиоведение поступили 2 человека.</w:t>
      </w:r>
    </w:p>
    <w:p>
      <w:pPr>
        <w:pStyle w:val="Normal"/>
        <w:spacing w:lineRule="auto" w:line="240"/>
        <w:ind w:firstLine="48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едует отметить эффективную работу кафедр, обеспечивших наибольший процент приема в аспирантуру: это кафедра финансов и кредита, кафедра экономической теории, кафедра теории и философии права, правового обеспечения экономической деятельности, кафедра прикладного менеджмента. По кафедре финансов и кредита число поступивших в сравнении с 2016 годом выросло в 2 раза, по кафедре экономической теории – в 1,5 раза, а по кафедре корпоративных информационных систем, электронных сервисов и интеллектуальных информационных технологий – в 3 раза. Также традиционно высокий уровень приема в аспирантуру обеспечивают кафедры теории и философии права и правового обеспечения экономической деятельности.</w:t>
      </w:r>
    </w:p>
    <w:p>
      <w:pPr>
        <w:pStyle w:val="Normal"/>
        <w:spacing w:lineRule="auto" w:line="240"/>
        <w:ind w:firstLine="48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днако, отдельные направления подготовки научно-педагогических кадров в аспирантуре остались невостребованными у поступающих, вследствие недостаточной активности со стороны реализующих их кафедр. Так, в 2017г. не состоялся набор на такие направления подготовки, как 39.06.01 Социологические науки, 44.06.01 Образование и педагогические науки, 46.06.01 Исторические науки и археолог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ЧЕНЫЙ СОВЕТ УНИВЕРСИТЕТА ПОСТАНОВЛЯЕТ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ценить работу коллектива университета по организации и проведению приема в аспирантуру СГЭУ в 2017 году положительно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Заведующим кафедрами, реализующими программы подготовки научно-педагогических кадров в аспирантуре, подготовить информационные и рекламные материалы для включения данных в буклет и другую рекламную продукцию университета об образовательных программах аспирантуры.</w:t>
      </w:r>
    </w:p>
    <w:p>
      <w:pPr>
        <w:pStyle w:val="ListParagraph"/>
        <w:spacing w:lineRule="auto" w:line="240"/>
        <w:ind w:left="0" w:firstLine="6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В течение 2017/2018 учебного года директорам институтов, заведующим выпускающими кафедрами, руководителям образовательных программ магистратуры, начальнику отдела аспирантуры, докторантуры и работы диссертационных советов: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Обеспечить тесное взаимодействие по всем вопросам, связанным с подготовкой к приёмной кампании в аспирантуру 2018 года.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Организовать на постоянной основе профориентационную, информационную и консультационную работу по продвижению программ аспирантуры среди потенциальных поступающих.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Более активно привлекать обучающихся в магистратуре и аспирантуре, в том числе из числа иностранных граждан, к организации и проведению профориентационных мероприятий по приему в аспирантуру.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Активизировать работу по выявлению и привлечению в аспирантуру наиболее способных к научной деятельности магистрантов и выпускников специалитета.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lineRule="auto" w:line="240"/>
        <w:ind w:left="0" w:firstLine="6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Утвердить план мероприятий по подготовке к приему на программы подготовки научно-педагогических кадров в аспирантуре на 2018/2019 учебный год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над выполнением решения возложить на проректора по научной работе и международным связя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едатель ученого совета                                                                           Г.Р. Хасаев</w:t>
      </w:r>
    </w:p>
    <w:p>
      <w:pPr>
        <w:pStyle w:val="Normal"/>
        <w:tabs>
          <w:tab w:val="clear" w:pos="708"/>
          <w:tab w:val="left" w:pos="-486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еный секретарь ученого совета                                                                    Р.И. Семи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7:25:00Z</dcterms:created>
  <dc:creator>ValiulinaA.V</dc:creator>
  <dc:description/>
  <cp:keywords/>
  <dc:language>en-US</dc:language>
  <cp:lastModifiedBy>ValiulinaA.V</cp:lastModifiedBy>
  <cp:lastPrinted>2017-12-05T10:50:00Z</cp:lastPrinted>
  <dcterms:modified xsi:type="dcterms:W3CDTF">2017-12-05T06:51:00Z</dcterms:modified>
  <cp:revision>8</cp:revision>
  <dc:subject/>
  <dc:title/>
</cp:coreProperties>
</file>