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квалификационного соответствия доцента кафедры лингвистики и иноязычной деловой коммуник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ихатовой Елены Евгеньевны, в связи с представлением к ученому званию доцента по научной специальности </w:t>
      </w:r>
    </w:p>
    <w:p>
      <w:pPr>
        <w:pStyle w:val="Normal"/>
        <w:spacing w:before="0" w:after="0"/>
        <w:jc w:val="center"/>
        <w:rPr/>
      </w:pPr>
      <w:r>
        <w:rPr/>
        <w:t>10.02.04 – Германские языки (в том числе за последние 3 года)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559"/>
        <w:gridCol w:w="851"/>
        <w:gridCol w:w="1701"/>
        <w:gridCol w:w="850"/>
        <w:gridCol w:w="1985"/>
        <w:gridCol w:w="850"/>
        <w:gridCol w:w="1701"/>
        <w:gridCol w:w="851"/>
        <w:gridCol w:w="1842"/>
        <w:gridCol w:w="851"/>
        <w:gridCol w:w="113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епрерывной работы в должности доц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аучной и педагогической деятельности по указанной научной специа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учебных из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учебных изданий и научных трудов (в т.ч. в соавторств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нта, выполненных 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ях. симпозиумах, съездах, наличие гос. акад. з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 л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е менее 3 лет педагогической работы по указанной научной специа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учебных изд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за последние 3 года не менее 2 учебных из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2 учебных пособ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е менее 20 опубликованных учебных изданий и научных тру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 последние 3 года не менее 3 научных трудов по указанной научной специальности, опубликованных в рецензируемых издания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ПК, либо не менее 2 стажировок на предприятиях, в органах гос.власти, местного самоуправления или ведущих вуз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гра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астие в конкурс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357" w:right="357" w:gutter="0" w:header="0" w:top="90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42:00Z</dcterms:created>
  <dc:creator>Ведьманова Елена</dc:creator>
  <dc:description/>
  <cp:keywords/>
  <dc:language>en-US</dc:language>
  <cp:lastModifiedBy>ValiulinaA.V</cp:lastModifiedBy>
  <cp:lastPrinted>2018-03-14T12:05:00Z</cp:lastPrinted>
  <dcterms:modified xsi:type="dcterms:W3CDTF">2018-03-14T08:07:00Z</dcterms:modified>
  <cp:revision>8</cp:revision>
  <dc:subject/>
  <dc:title/>
</cp:coreProperties>
</file>