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квалификационного соответствия заведующего кафедрой философии </w:t>
      </w:r>
      <w:r>
        <w:rPr>
          <w:rFonts w:cs="Times New Roman" w:ascii="Times New Roman" w:hAnsi="Times New Roman"/>
          <w:b/>
          <w:sz w:val="28"/>
          <w:szCs w:val="28"/>
        </w:rPr>
        <w:t>Гурьяновой Анны Виктор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вязи с представлением к ученому званию профессора по научной специальности 09.00.01 – Онтология и теория позн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том числе за последние 5 и 10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1200"/>
        <w:gridCol w:w="960"/>
        <w:gridCol w:w="1440"/>
        <w:gridCol w:w="960"/>
        <w:gridCol w:w="1560"/>
        <w:gridCol w:w="840"/>
        <w:gridCol w:w="1200"/>
        <w:gridCol w:w="720"/>
        <w:gridCol w:w="1200"/>
        <w:gridCol w:w="840"/>
        <w:gridCol w:w="1920"/>
        <w:gridCol w:w="1080"/>
      </w:tblGrid>
      <w:tr>
        <w:trPr>
          <w:trHeight w:val="209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епрерывной работы в должности профессора, зав. кафедр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аучной и педагогической деятельности по указанной научной специа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 и научных тру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 ч. в соавторстве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учебных изда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качестве научного руководителя лиц, которым присуждены ученые степен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нтов, выполненных Н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ференциях, симпозиумах, съездах, налич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акад. зван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 лет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е мене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 педагогической работы по указанной научной специа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е менее 50 опубликованных учебных изданий и научных трудов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лет не менее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аучных трудов по указанной научной специальности, опублико-ванных в рецензиру-емых изда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 10  лет –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ий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ебно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)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3 учеб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ебных пособий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авторстве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ПК, либо не менее 2 стажировок на предприятиях в органах гос. власти, местного самоуправления или в ведущих вуз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курсах – 1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антах -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   -   32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357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1:00Z</dcterms:created>
  <dc:creator>ValiulinaA.V</dc:creator>
  <dc:description/>
  <cp:keywords/>
  <dc:language>en-US</dc:language>
  <cp:lastModifiedBy>ValiulinaA.V</cp:lastModifiedBy>
  <cp:lastPrinted>2018-02-21T12:56:00Z</cp:lastPrinted>
  <dcterms:modified xsi:type="dcterms:W3CDTF">2018-03-14T09:08:00Z</dcterms:modified>
  <cp:revision>31</cp:revision>
  <dc:subject/>
  <dc:title/>
</cp:coreProperties>
</file>