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КАНДИДАТУР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ие к ученому званию профессора на заседании ученого совета СГЭ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 марта 2018 г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11"/>
        <w:gridCol w:w="1483"/>
        <w:gridCol w:w="1689"/>
        <w:gridCol w:w="929"/>
        <w:gridCol w:w="713"/>
        <w:gridCol w:w="471"/>
        <w:gridCol w:w="884"/>
        <w:gridCol w:w="883"/>
        <w:gridCol w:w="676"/>
        <w:gridCol w:w="590"/>
        <w:gridCol w:w="1074"/>
        <w:gridCol w:w="1534"/>
        <w:gridCol w:w="1585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</w:t>
            </w:r>
          </w:p>
        </w:tc>
        <w:tc>
          <w:tcPr>
            <w:tcW w:w="6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тавлен к ученому званию профессора по научной специальности</w:t>
            </w:r>
          </w:p>
        </w:tc>
      </w:tr>
      <w:tr>
        <w:trPr>
          <w:trHeight w:val="21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й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ичес-кой деятельности в вузе (в вузах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ой и педагогической деятельности </w:t>
            </w:r>
            <w:r>
              <w:rPr>
                <w:b/>
                <w:sz w:val="22"/>
                <w:szCs w:val="22"/>
              </w:rPr>
              <w:t>по научной специальност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й работы в должности профессора, заведующего кафедрой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х изданий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х трудов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в качестве научного руководителя лиц, которым присуждены ученые степе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чебников (учебных пособий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следние 10 лет авторских учебных пособ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следние 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научной специальност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 т.ч. по научной специаль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за последние 5 лет  в рецензируемых изданиях по научной специальност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янова Анна Викто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лет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20 </w:t>
            </w:r>
            <w:r>
              <w:rPr/>
              <w:t>л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. филос. наук,</w:t>
            </w:r>
          </w:p>
          <w:p>
            <w:pPr>
              <w:pStyle w:val="Normal"/>
              <w:jc w:val="center"/>
              <w:rPr/>
            </w:pPr>
            <w:r>
              <w:rPr/>
              <w:t>д-р филос. нау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.01 – Онтология и теория позн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50:00Z</dcterms:created>
  <dc:creator>KondorovaT.I</dc:creator>
  <dc:description/>
  <cp:keywords/>
  <dc:language>en-US</dc:language>
  <cp:lastModifiedBy>ValiulinaA.V</cp:lastModifiedBy>
  <cp:lastPrinted>2017-06-22T13:52:00Z</cp:lastPrinted>
  <dcterms:modified xsi:type="dcterms:W3CDTF">2018-03-14T08:23:00Z</dcterms:modified>
  <cp:revision>25</cp:revision>
  <dc:subject/>
  <dc:title>Список кандидатур</dc:title>
</cp:coreProperties>
</file>