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ного совета федерального государственного бюджетного                      образовательного учреждения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рассмотрении Плана финансово-хозяйств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СГЭУ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января 2018 года,  протокол № 7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и обсудив выступление начальника планово-финансового управления о рассмотрении Плана финансово-хозяйственной деятельности федерального государственного бюджетного образовательного учреждения высшего образования «Самарский государственный экономический университет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 Рекомендовать планово-финансовому управлению сформировать план ФХД СГЭУ на 2018 год исходя из следующих параметров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1. Доходы от приносящей доход деятельности запланировать на уровне 624 млн. руб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сходы по приносящей доход деятельности запланировать на уровне 697 млн. руб. согласно Приложению 1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ю на финансовое обеспечение выполнения государственного задания в объеме 119,6 млн. руб. (с учетом остатка средств на 01.01.2018 г. в объеме 7 млн. руб.), субсидию на иные цели в объеме 38,2 млн. руб. распределить полностью согласно Приложению 1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Изменить раздел 6 «Мероприятия стратегического развития федерального государственного учреждения»  и раздел 7 «Мероприятия по энергосбережению и повышению энергетической эффективности» и принять в новой редакци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нести необходимые расчеты-обоснования согласно приказу Минобрнауки   РФ № 1267 от 26.12.2017 г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2. Рекомендовать и.о. ректора утвердить план ФХД не позднее 01.02.2018 г. после внесения необходимых корректировок (уточнения остатка денежных средств на начало года).</w:t>
      </w:r>
    </w:p>
    <w:p>
      <w:pPr>
        <w:pStyle w:val="Normal"/>
        <w:tabs>
          <w:tab w:val="clear" w:pos="708"/>
          <w:tab w:val="left" w:pos="900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ученого совета                                                                  Г.Р. Хас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ый секретарь ученого совета                                                           Р.И. Семи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14:00Z</dcterms:created>
  <dc:creator>zelenova</dc:creator>
  <dc:description/>
  <cp:keywords/>
  <dc:language>en-US</dc:language>
  <cp:lastModifiedBy>ValiulinaA.V</cp:lastModifiedBy>
  <cp:lastPrinted>2018-02-02T15:03:00Z</cp:lastPrinted>
  <dcterms:modified xsi:type="dcterms:W3CDTF">2018-02-02T11:04:00Z</dcterms:modified>
  <cp:revision>14</cp:revision>
  <dc:subject/>
  <dc:title>РЕШЕНИЕ</dc:title>
</cp:coreProperties>
</file>