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center"/>
        <w:rPr/>
      </w:pPr>
      <w:r>
        <w:rPr/>
        <w:t xml:space="preserve">Форма квалификационного соответствия доцента кафедры прикладного менеджмента </w:t>
      </w:r>
      <w:r>
        <w:rPr>
          <w:b/>
        </w:rPr>
        <w:t>Смолиной Екатерины Станиславовны</w:t>
      </w:r>
    </w:p>
    <w:p>
      <w:pPr>
        <w:pStyle w:val="Normal"/>
        <w:ind w:left="2124" w:hanging="0"/>
        <w:jc w:val="center"/>
        <w:rPr/>
      </w:pPr>
      <w:r>
        <w:rPr/>
        <w:t>в связи с представлением к ученому званию доцента по научной специальности</w:t>
        <w:br/>
        <w:t>08.00.12 – Бухгалтерский учет, статистика (в том числе за последние 3 года)</w:t>
      </w:r>
    </w:p>
    <w:p>
      <w:pPr>
        <w:pStyle w:val="Normal"/>
        <w:ind w:left="2124" w:hanging="0"/>
        <w:jc w:val="right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49"/>
        <w:gridCol w:w="1639"/>
        <w:gridCol w:w="850"/>
        <w:gridCol w:w="1817"/>
        <w:gridCol w:w="702"/>
        <w:gridCol w:w="1661"/>
        <w:gridCol w:w="849"/>
        <w:gridCol w:w="1605"/>
        <w:gridCol w:w="849"/>
        <w:gridCol w:w="1556"/>
        <w:gridCol w:w="849"/>
        <w:gridCol w:w="1491"/>
      </w:tblGrid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непрерывной работы в должности доцент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научной и педагогической деятельности по научной специальности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убликованных учебных изданий и научных трудов (в т.ч. в соавторстве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учебных изданий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антов, выполненных НИ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ференциях, симпозиумах, съездах, наличие гос. акад. званий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го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не менее 3 лет педагогической работы по указанной научной специа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л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л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е менее 20 опубликованных учебных изданий и научных труд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последние 3 года не менее 3 научных трудов по указанной научной специальности, опубликованных в рецензируемых издан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убликованных учебных изд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 т.ч. за последние 3 года не менее 2 учебных изд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учебных пособ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К, либо не менее 2 стажировок на предприятиях, в органах гос. власти, местного самоуправления или в ведущих вуз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антов, участие в конкур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(ответственный исполнитель): - НИР, 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еренции </w:t>
            </w:r>
            <w:r>
              <w:rPr>
                <w:b/>
                <w:sz w:val="20"/>
                <w:szCs w:val="20"/>
              </w:rPr>
              <w:t>-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11:00Z</dcterms:created>
  <dc:creator>KondratevaV.A</dc:creator>
  <dc:description/>
  <cp:keywords/>
  <dc:language>en-US</dc:language>
  <cp:lastModifiedBy>ValiulinaA.V</cp:lastModifiedBy>
  <cp:lastPrinted>2017-12-21T14:45:00Z</cp:lastPrinted>
  <dcterms:modified xsi:type="dcterms:W3CDTF">2017-12-21T10:47:00Z</dcterms:modified>
  <cp:revision>9</cp:revision>
  <dc:subject/>
  <dc:title/>
</cp:coreProperties>
</file>