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2" w:after="0"/>
        <w:jc w:val="center"/>
        <w:rPr/>
      </w:pPr>
      <w:r>
        <w:rPr>
          <w:rStyle w:val="FontStyle11"/>
        </w:rPr>
        <w:t>ПЛА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987665</wp:posOffset>
                </wp:positionH>
                <wp:positionV relativeFrom="page">
                  <wp:posOffset>631190</wp:posOffset>
                </wp:positionV>
                <wp:extent cx="2239010" cy="790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6"/>
                            </w:tblGrid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3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 заседании учен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FontStyle11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ГБОУ ВО «СГЭУ» 28.09.2018г, протокол №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pt;height:62.25pt;mso-wrap-distance-left:9pt;mso-wrap-distance-right:9pt;mso-wrap-distance-top:0pt;mso-wrap-distance-bottom:0pt;margin-top:49.7pt;mso-position-vertical-relative:page;margin-left:628.95pt;mso-position-horizontal-relative:page">
                <v:fill opacity="0f"/>
                <v:textbox inset="0in,0in,0in,0in">
                  <w:txbxContent>
                    <w:tbl>
                      <w:tblPr>
                        <w:tblW w:w="35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6"/>
                      </w:tblGrid>
                      <w:tr>
                        <w:trPr>
                          <w:trHeight w:val="1245" w:hRule="atLeast"/>
                        </w:trPr>
                        <w:tc>
                          <w:tcPr>
                            <w:tcW w:w="35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заседании ученого сове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FontStyle1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ГБОУ ВО «СГЭУ» 28.09.2018г, протокол №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widowControl/>
        <w:spacing w:before="34" w:after="0"/>
        <w:jc w:val="center"/>
        <w:rPr/>
      </w:pPr>
      <w:r>
        <w:rPr>
          <w:rStyle w:val="FontStyle11"/>
        </w:rPr>
        <w:t>мероприятий по обеспечению комплексной безопасности на 2018-2023 годы</w:t>
      </w:r>
    </w:p>
    <w:p>
      <w:pPr>
        <w:pStyle w:val="Normal"/>
        <w:spacing w:lineRule="auto" w:line="240" w:before="0" w:after="0"/>
        <w:rPr>
          <w:rStyle w:val="FontStyle11"/>
        </w:rPr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"/>
        <w:gridCol w:w="7655"/>
        <w:gridCol w:w="1701"/>
        <w:gridCol w:w="5386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</w:rPr>
            </w:pPr>
            <w:r>
              <w:rPr>
                <w:rStyle w:val="FontStyle13"/>
                <w:iCs/>
              </w:rPr>
              <w:t>№</w:t>
            </w:r>
            <w:r>
              <w:rPr>
                <w:rStyle w:val="FontStyle13"/>
                <w:rFonts w:cs="Calibri"/>
                <w:iCs/>
              </w:rPr>
              <w:t xml:space="preserve"> </w:t>
            </w:r>
            <w:r>
              <w:rPr>
                <w:rStyle w:val="FontStyle13"/>
                <w:iCs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</w:rPr>
            </w:pPr>
            <w:r>
              <w:rPr>
                <w:rStyle w:val="FontStyle13"/>
                <w:iCs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</w:rPr>
            </w:pPr>
            <w:r>
              <w:rPr>
                <w:rStyle w:val="FontStyle13"/>
                <w:iCs/>
              </w:rPr>
              <w:t>Сроки реализации (год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</w:rPr>
            </w:pPr>
            <w:r>
              <w:rPr>
                <w:rStyle w:val="FontStyle13"/>
                <w:iCs/>
              </w:rPr>
              <w:t>Исполнители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1"/>
                <w:sz w:val="8"/>
                <w:szCs w:val="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</w:rPr>
              <w:t>Охрана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Организация системы управления охраной труда по международным стандартам, принятым Евразийским Советом по стандартизации, метрологии и серт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 xml:space="preserve">Ведущий инженер по охране труда 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Разработка и корректировка положений, инструкций, правил по охране труда, должностных инструкций по охране труда для руководителей и специалистов В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Ведущий инженер по охране труд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Обучение, инструктаж и проверка знаний работников и обучающихся по охран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Ведущий инженер по охране труд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рофилактическая работа по предупреждению производственного травматизма, профессиональных заболеваний и заболеваний, обусловленных производственными факторами, а также нечастных случаев в процессе труда и уче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Ведущий инженер по охране труд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Организация специальной оценки условий труда и профессионального отбора работников в соответствии с существующими требованиями к определенным специальнос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о договора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right="5" w:firstLine="5"/>
              <w:rPr>
                <w:sz w:val="22"/>
                <w:szCs w:val="22"/>
              </w:rPr>
            </w:pPr>
            <w:r>
              <w:rPr>
                <w:rStyle w:val="FontStyle13"/>
              </w:rPr>
              <w:t xml:space="preserve">Ведущий инженер по охране труда; руководители структурных </w:t>
            </w:r>
            <w:r>
              <w:rPr>
                <w:rStyle w:val="FontStyle13"/>
                <w:rFonts w:eastAsia="Calibri"/>
              </w:rPr>
              <w:t>подразделений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Установление компенсаций за работу с вредными или опасными условиями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13"/>
              </w:rPr>
              <w:t>Ведущий инженер по охране труда,</w:t>
            </w:r>
          </w:p>
          <w:p>
            <w:pPr>
              <w:pStyle w:val="Style61"/>
              <w:widowControl/>
              <w:jc w:val="left"/>
              <w:rPr>
                <w:sz w:val="22"/>
                <w:szCs w:val="22"/>
              </w:rPr>
            </w:pPr>
            <w:r>
              <w:rPr>
                <w:rStyle w:val="FontStyle13"/>
                <w:rFonts w:eastAsia="Times New Roman"/>
              </w:rPr>
              <w:t xml:space="preserve"> </w:t>
            </w:r>
            <w:r>
              <w:rPr>
                <w:rStyle w:val="FontStyle13"/>
                <w:rFonts w:eastAsia="Calibri"/>
              </w:rPr>
              <w:t>правовое управл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  <w:iCs/>
              </w:rPr>
              <w:t xml:space="preserve">Оптимизация </w:t>
            </w:r>
            <w:r>
              <w:rPr>
                <w:rStyle w:val="FontStyle13"/>
              </w:rPr>
              <w:t>санитарно-гигиенических условий г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Ведущий инженер по охране труда, управление кадров; коменданты корпусов и общежитий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 xml:space="preserve">Обеспечение работников специальной одеждой, специальной обувью и другими средствами </w:t>
            </w:r>
            <w:r>
              <w:rPr>
                <w:rStyle w:val="FontStyle12"/>
              </w:rPr>
              <w:t xml:space="preserve">индивидуальной </w:t>
            </w:r>
            <w:r>
              <w:rPr>
                <w:rStyle w:val="FontStyle13"/>
              </w:rPr>
              <w:t>защ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Ведущий инженер по охране труда, отдел материально-технического снабжени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Обеспечение оптимальных режимов труда, обучения и отдыха работников и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rStyle w:val="FontStyle13"/>
              </w:rPr>
              <w:t xml:space="preserve">Руководители структурных </w:t>
            </w:r>
            <w:r>
              <w:rPr>
                <w:rStyle w:val="FontStyle13"/>
                <w:rFonts w:eastAsia="Calibri"/>
              </w:rPr>
              <w:t>подразделений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Лечебно-профилактическое обслуживание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rStyle w:val="FontStyle13"/>
              </w:rPr>
              <w:t xml:space="preserve">Управление по обеспечению </w:t>
            </w:r>
            <w:r>
              <w:rPr>
                <w:rStyle w:val="FontStyle13"/>
                <w:rFonts w:eastAsia="Calibri"/>
              </w:rPr>
              <w:t>безопаснос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Организация обязательного периодического медицинского осмотра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о график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Ведущий инженер по охране труда, руководители структурных подразделений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Организация выполнения задач социального партнерства в охране труда (контроль за выполнением законодательства в области охраны труда, обеспечение работы совместных структур по управлению охраной труда, организация работы уполномоченных по охране тру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rStyle w:val="FontStyle13"/>
              </w:rPr>
              <w:t xml:space="preserve">Ректорат, </w:t>
            </w:r>
            <w:r>
              <w:rPr>
                <w:rStyle w:val="FontStyle13"/>
                <w:rFonts w:eastAsia="Calibri"/>
              </w:rPr>
              <w:t xml:space="preserve">профком работников, </w:t>
            </w:r>
            <w:r>
              <w:rPr>
                <w:rStyle w:val="FontStyle13"/>
              </w:rPr>
              <w:t>ведущий инженер по охране труда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</w:rPr>
              <w:t>Гражданская обор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Совершенствование нормативно-правовой базы в области гражданской обороны с учетом современных треб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2018-20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Отдел ГОЧС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226" w:hanging="0"/>
              <w:jc w:val="both"/>
              <w:rPr>
                <w:rFonts w:ascii="Times New Roman" w:hAnsi="Times New Roman" w:eastAsia="Arial" w:cs="Times New Roman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Подготовка учебно-методических пособий и лекций  для обучения работников университета по вопросам гражданской обороны и защиты от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2019г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Отдел ГОЧС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80" w:leader="none"/>
              </w:tabs>
              <w:spacing w:lineRule="exact" w:line="240" w:before="0" w:after="0"/>
              <w:ind w:left="0" w:hanging="0"/>
              <w:jc w:val="both"/>
              <w:rPr>
                <w:rFonts w:ascii="Times New Roman" w:hAnsi="Times New Roman" w:eastAsia="Arial" w:cs="Times New Roman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Контроль за качественным состоянием средств индивидуальной защиты (СИЗ) работников универс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Отдел ГОЧС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80" w:leader="none"/>
              </w:tabs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Создание, учёт и хранение запасов средств индивидуальной защиты (СИЗ) из расчёта штатной численности универс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Отдел ГОЧС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80" w:leader="none"/>
              </w:tabs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Совершенствование учебно-материальной базы по вопросам ГО и ЧС. Приобретение необходимых для подготовки работников  приборов и имущества гражданской обор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Согласно плана основных мероприят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Отдел ГОЧС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80" w:leader="none"/>
              </w:tabs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Практические отработки мероприятий гражданской обороны и защиты от чрезвычайных ситуаций с работниками университета на ежегодных объектовых тренировках и уч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Эвакуационная комисси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80" w:leader="none"/>
              </w:tabs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Совершенствование и поддержание в рабочем состоянии системы оповещения и связи работников и обучающихся по гражданской обор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Отдел ГОЧС, управление информационных систем и технологий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80" w:leader="none"/>
              </w:tabs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Повышение уровня готовности органов управления университета и ДДС к оперативному реагированию в случае военных конфли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Отдел ГОЧ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комиссия по ЧС и ОПБ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</w:rPr>
              <w:t>Мобилизационная подготовка</w:t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rFonts w:ascii="Times New Roman" w:hAnsi="Times New Roman" w:cs="Times New Roman"/>
                <w:sz w:val="10"/>
                <w:szCs w:val="1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Style w:val="FontStyle13"/>
              </w:rPr>
              <w:t>Организация и проведение мобилизационной подготовки в университ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Второй отдел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Уточнение документов мобилизационного планирования универс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ежегод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Второй отдел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Проведение работ по поддержанию системы оповещения в рабочем состоянии, обновление и установка дополнитель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Второй отдел, управление информационных систем и технологий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Style w:val="FontStyle13"/>
              </w:rPr>
              <w:t>Организация воинского учёта граждан, подлежащих призыву на военную службу, и граждан, пребывающих в запа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Style w:val="FontStyle13"/>
              </w:rPr>
              <w:t>Второй отдел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Организация бронирования граждан, пребывающих в запасе, на период мобилизации и в воен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Style w:val="FontStyle13"/>
              </w:rPr>
              <w:t>Второй отдел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</w:rPr>
              <w:t>Обеспечение режима секретности при проведении мероприятий по мобилизационной подготовке и работе с мобилизационными доку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Style w:val="FontStyle13"/>
              </w:rPr>
              <w:t>Второй отдел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</w:rPr>
              <w:t>Защита в чрезвычайных ситуац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"/>
                <w:rFonts w:ascii="Times New Roman" w:hAnsi="Times New Roman" w:cs="Times New Roman"/>
                <w:sz w:val="10"/>
                <w:szCs w:val="1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Организация подготовки руководящего состава и работников из числа должностных лиц ГО и ЧС университета, членов комиссии по предупреждению чрезвычайных ситуаций и обеспечению пожарной безопасности (КЧС и ОП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 xml:space="preserve">Отдел ГОЧ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Комиссия по ЧС и ОПБ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Создание и эффективное использование резервов (запасов) финансовых и иных ресурсов, достаточных для ликвидаци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 xml:space="preserve">Отдел ГОЧ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1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</w:rPr>
              <w:t>Пожарная безопас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ланирование, переработка и корректировка документации по вопросам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Начальник управления по обеспечению безопасности, отдел материально-технического снабжени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Style w:val="FontStyle13"/>
              </w:rPr>
              <w:t>Проведение инструктажа по основным нормам пожарной безопасности и методам использования первичных средств пожаротушения со всеми обучающимися 1 курса и вновь принятыми сотруд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о график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 xml:space="preserve">Начальник отдела ОБиОТ , главный инженер 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</w:rPr>
              <w:t>Организация обучения лиц, ответственных за пожарную безопасность в специализирован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по график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Начальник управления по обеспечению безопаснос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</w:rPr>
              <w:t>Проведение занятий и тренировок по эвакуации обучающихся и работников из помещений университета для отработки на практике действий в случае возникновения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по график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Начальник управления по обеспечению безопаснос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3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</w:rPr>
              <w:t>Организация проведения технического обслуживания для поддержания в рабочем состоянии имеющуюся в университете систему автоматической пожарной сигнализации и голосового оповещения об эвак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Начальник отдела ОБиОТ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</w:rPr>
              <w:t>Монтаж системы АПС в помещении , где она отсутствует, а также проведение модернизации морально устаревше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в соответствии с планом ФХ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Начальник отдела ОБиОТ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</w:rPr>
              <w:t>Поддержание в рабочем состоянии первичных средств пожаротушения (техническое обслуживание, перезаряд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Начальник отдела ОБиОТ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</w:rPr>
              <w:t>Проведение испытаний наружных металлических пожарных лестниц, при необходимости организация их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аз в пять л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Начальник отдела ОБиОТ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</w:rPr>
              <w:t>Проведение мероприятий по проверке и поддержанию в рабочем состоянии наружного и внутреннего противопожарного водопро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2 раза в г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Начальник отдела ОБиОТ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</w:rPr>
              <w:t>Организация контроля за соблюдением требований пожарной безопасности при реконструкции, капитальном ремонте, строительстве в университ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Начальник управления по обеспечению безопасности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3"/>
                <w:b/>
                <w:b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</w:rPr>
              <w:t>Электробезопас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3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роведение аттестации электротехнического персонала на соответствие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о договора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right="5" w:firstLine="5"/>
              <w:rPr>
                <w:sz w:val="22"/>
                <w:szCs w:val="22"/>
              </w:rPr>
            </w:pPr>
            <w:r>
              <w:rPr>
                <w:rStyle w:val="FontStyle13"/>
              </w:rPr>
              <w:t xml:space="preserve">Главный энергетик, руководители структурных </w:t>
            </w:r>
            <w:r>
              <w:rPr>
                <w:rStyle w:val="FontStyle13"/>
                <w:rFonts w:eastAsia="Calibri"/>
              </w:rPr>
              <w:t>подразделений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Проведение расследований несчастных случаев в подразделениях, связанных с воздействием электрического 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>
                <w:sz w:val="22"/>
                <w:szCs w:val="22"/>
              </w:rPr>
            </w:pPr>
            <w:r>
              <w:rPr>
                <w:rStyle w:val="FontStyle13"/>
                <w:rFonts w:eastAsia="Calibri"/>
              </w:rPr>
              <w:t>Правовое управление,</w:t>
            </w:r>
            <w:r>
              <w:rPr>
                <w:rStyle w:val="FontStyle13"/>
              </w:rPr>
              <w:t xml:space="preserve"> инженер по охране труда, главный энергетик</w:t>
            </w:r>
            <w:r>
              <w:rPr>
                <w:rStyle w:val="FontStyle13"/>
                <w:rFonts w:eastAsia="Calibri"/>
              </w:rPr>
              <w:t xml:space="preserve"> 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4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</w:rPr>
              <w:t>Организация проведения оценки условий труда электротехнического персо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Ведущий инженер по охране труда,  главный энергетик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</w:rPr>
              <w:t>Проведение работ по замеру сопротивления изоляции ( 1 раз в 3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о график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 xml:space="preserve">Главный энергетик 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4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Контроль исправности электро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Главный энергетик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1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</w:rPr>
              <w:t>Антитеррористическая защищ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80" w:leader="none"/>
              </w:tabs>
              <w:spacing w:lineRule="exact" w:line="240" w:before="0" w:after="0"/>
              <w:ind w:left="0" w:hanging="0"/>
              <w:jc w:val="both"/>
              <w:rPr>
                <w:rFonts w:ascii="Times New Roman" w:hAnsi="Times New Roman" w:eastAsia="Arial" w:cs="Times New Roman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Осуществление деятельности по обеспечению безопасности, антитеррористической защищённости работников и обучающихся в процессе обработки их персональных данных в соответствии с ФЗ от 27.07.2006г. №152-ФЗ ”О персональных данных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2018г.- 20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>
                <w:sz w:val="22"/>
                <w:szCs w:val="22"/>
              </w:rPr>
            </w:pPr>
            <w:r>
              <w:rPr>
                <w:rStyle w:val="FontStyle13"/>
              </w:rPr>
              <w:t xml:space="preserve">Начальник управления по обеспечению </w:t>
            </w:r>
            <w:r>
              <w:rPr>
                <w:rStyle w:val="FontStyle13"/>
                <w:rFonts w:eastAsia="Calibri"/>
              </w:rPr>
              <w:t xml:space="preserve">безопасности </w:t>
            </w:r>
            <w:r>
              <w:rPr>
                <w:rStyle w:val="FontStyle13"/>
                <w:iCs/>
              </w:rPr>
              <w:t>Отдел информационной безопаснос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80" w:leader="none"/>
              </w:tabs>
              <w:spacing w:lineRule="exact" w:line="240" w:before="0" w:after="0"/>
              <w:ind w:left="0" w:hanging="0"/>
              <w:jc w:val="both"/>
              <w:rPr>
                <w:rFonts w:ascii="Times New Roman" w:hAnsi="Times New Roman" w:eastAsia="Arial" w:cs="Times New Roman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Доукомплектование учебных корпусов и общежитий средствами видеонаблюдения и кнопками тревож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2018г.- 20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Начальник управления по обеспечению безопаснос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80" w:leader="none"/>
              </w:tabs>
              <w:spacing w:lineRule="exact" w:line="240" w:before="0" w:after="0"/>
              <w:ind w:left="0" w:hanging="0"/>
              <w:jc w:val="both"/>
              <w:rPr>
                <w:rFonts w:ascii="Times New Roman" w:hAnsi="Times New Roman" w:eastAsia="Arial" w:cs="Times New Roman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Проведение совместных учений по действиям  при угрозе и совершении террористического акта  на базе учебных корпу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 xml:space="preserve">ежегодно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Начальник управления по обеспечению безопаснос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80" w:leader="none"/>
              </w:tabs>
              <w:spacing w:lineRule="exact" w:line="240" w:before="0" w:after="0"/>
              <w:ind w:left="0" w:hanging="0"/>
              <w:jc w:val="both"/>
              <w:rPr>
                <w:rFonts w:ascii="Times New Roman" w:hAnsi="Times New Roman" w:eastAsia="Arial" w:cs="Times New Roman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Проведение мероприятий по совершенствованию пропускной системы на территорию и в здания универс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>
                <w:sz w:val="22"/>
                <w:szCs w:val="22"/>
              </w:rPr>
            </w:pPr>
            <w:r>
              <w:rPr>
                <w:rStyle w:val="FontStyle13"/>
              </w:rPr>
              <w:t xml:space="preserve">Начальник управления по обеспечению </w:t>
            </w:r>
            <w:r>
              <w:rPr>
                <w:rStyle w:val="FontStyle13"/>
                <w:rFonts w:eastAsia="Calibri"/>
              </w:rPr>
              <w:t>безопасности</w:t>
            </w:r>
            <w:r>
              <w:rPr>
                <w:rStyle w:val="FontStyle13"/>
              </w:rPr>
              <w:t xml:space="preserve">, первый  проректор по учебной и </w:t>
            </w:r>
            <w:r>
              <w:rPr>
                <w:rStyle w:val="FontStyle13"/>
                <w:rFonts w:eastAsia="Calibri"/>
              </w:rPr>
              <w:t>воспитательной работ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80" w:leader="none"/>
              </w:tabs>
              <w:spacing w:lineRule="exact" w:line="240" w:before="0" w:after="0"/>
              <w:ind w:left="0" w:hanging="0"/>
              <w:jc w:val="both"/>
              <w:rPr>
                <w:rFonts w:ascii="Times New Roman" w:hAnsi="Times New Roman" w:eastAsia="Arial" w:cs="Times New Roman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Организация контроля за соблюдением охранниками ЧОО инструкции в части обходов корпусов и патрулирования территории универс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3"/>
                <w:rFonts w:ascii="Times New Roman" w:hAnsi="Times New Roman" w:eastAsia="Arial" w:cs="Times New Roman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80" w:leader="none"/>
              </w:tabs>
              <w:spacing w:lineRule="exact" w:line="240" w:before="0" w:after="0"/>
              <w:ind w:left="0" w:hanging="0"/>
              <w:jc w:val="both"/>
              <w:rPr>
                <w:rFonts w:ascii="Times New Roman" w:hAnsi="Times New Roman" w:eastAsia="Arial" w:cs="Times New Roman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Проведение учебно-методических сборов по вопросам противодействия терроризму и экстремизму с приглашением представителей ФСБ, МВД, ФМС, землячеств и конц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ежегод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10" w:hanging="10"/>
              <w:rPr>
                <w:sz w:val="22"/>
                <w:szCs w:val="22"/>
              </w:rPr>
            </w:pPr>
            <w:r>
              <w:rPr>
                <w:rStyle w:val="FontStyle13"/>
              </w:rPr>
              <w:t xml:space="preserve">Начальник управления по обеспечению безопасности, начальник правового управления, </w:t>
            </w:r>
            <w:r>
              <w:rPr>
                <w:rStyle w:val="FontStyle13"/>
                <w:rFonts w:eastAsia="Calibri"/>
              </w:rPr>
              <w:t>первый  проректор по учебной и воспитательной работ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80" w:leader="none"/>
              </w:tabs>
              <w:spacing w:lineRule="exact" w:line="240" w:before="0" w:after="0"/>
              <w:ind w:left="0" w:hanging="0"/>
              <w:jc w:val="both"/>
              <w:rPr>
                <w:rFonts w:ascii="Times New Roman" w:hAnsi="Times New Roman" w:eastAsia="Arial" w:cs="Times New Roman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Обновление и поддержание в актуальном состоянии информационного ресурса «Комплексная безопасность» на официальном сайте СГЭ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226" w:hanging="0"/>
              <w:jc w:val="center"/>
              <w:rPr>
                <w:rFonts w:ascii="Times New Roman" w:hAnsi="Times New Roman" w:eastAsia="Arial" w:cs="Times New Roman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  <w:rFonts w:ascii="Times New Roman" w:hAnsi="Times New Roman" w:eastAsia="Arial" w:cs="Times New Roman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10" w:hanging="10"/>
              <w:rPr>
                <w:rStyle w:val="FontStyle13"/>
              </w:rPr>
            </w:pPr>
            <w:r>
              <w:rPr>
                <w:rFonts w:eastAsia="Arial"/>
                <w:sz w:val="22"/>
                <w:szCs w:val="22"/>
                <w:lang w:eastAsia="hi-IN" w:bidi="hi-IN"/>
              </w:rPr>
              <w:t>Начальник управления по обеспечению безопаснос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80" w:leader="none"/>
              </w:tabs>
              <w:spacing w:lineRule="exact" w:line="240" w:before="0" w:after="0"/>
              <w:ind w:left="0" w:hanging="0"/>
              <w:jc w:val="both"/>
              <w:rPr>
                <w:rFonts w:ascii="Times New Roman" w:hAnsi="Times New Roman" w:eastAsia="Arial" w:cs="Times New Roman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Регулярное информирование работников и обучающихся СГЭУ по вопросам антитеррористической защищённости. Проведение со всеми работниками инструктажей и практических занятий по действиям при обнаружении на объекте подозрительных предметов, а также при угрозе террористического 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226" w:hanging="0"/>
              <w:jc w:val="center"/>
              <w:rPr>
                <w:rFonts w:ascii="Times New Roman" w:hAnsi="Times New Roman" w:eastAsia="Arial" w:cs="Times New Roman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постоянно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26" w:hanging="0"/>
              <w:jc w:val="center"/>
              <w:rPr>
                <w:rFonts w:ascii="Times New Roman" w:hAnsi="Times New Roman" w:eastAsia="Arial" w:cs="Times New Roman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10" w:hanging="10"/>
              <w:rPr>
                <w:rFonts w:eastAsia="Arial"/>
                <w:sz w:val="22"/>
                <w:szCs w:val="22"/>
                <w:lang w:eastAsia="hi-IN" w:bidi="hi-IN"/>
              </w:rPr>
            </w:pPr>
            <w:r>
              <w:rPr>
                <w:rFonts w:eastAsia="Arial"/>
                <w:sz w:val="22"/>
                <w:szCs w:val="22"/>
                <w:lang w:eastAsia="hi-IN" w:bidi="hi-IN"/>
              </w:rPr>
              <w:t>Начальник управления по обеспечению безопаснос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80" w:leader="none"/>
              </w:tabs>
              <w:spacing w:lineRule="exact" w:line="240" w:before="0" w:after="0"/>
              <w:ind w:left="0" w:hanging="0"/>
              <w:jc w:val="both"/>
              <w:rPr>
                <w:rFonts w:ascii="Times New Roman" w:hAnsi="Times New Roman" w:eastAsia="Arial" w:cs="Times New Roman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Контроль исполнения Постановления Правительства РФ от 18.04.2012г. №343 «Об утверждении Правил размещения в сети интернет и обновления информации в образовательных учреждени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226" w:hanging="0"/>
              <w:jc w:val="center"/>
              <w:rPr>
                <w:rFonts w:ascii="Times New Roman" w:hAnsi="Times New Roman" w:eastAsia="Arial" w:cs="Times New Roman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постоянно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26" w:hanging="0"/>
              <w:jc w:val="center"/>
              <w:rPr>
                <w:rFonts w:ascii="Times New Roman" w:hAnsi="Times New Roman" w:eastAsia="Arial" w:cs="Times New Roman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10" w:hanging="10"/>
              <w:rPr>
                <w:rFonts w:eastAsia="Arial"/>
                <w:sz w:val="22"/>
                <w:szCs w:val="22"/>
                <w:lang w:eastAsia="hi-IN" w:bidi="hi-IN"/>
              </w:rPr>
            </w:pPr>
            <w:r>
              <w:rPr>
                <w:rFonts w:eastAsia="Arial"/>
                <w:sz w:val="22"/>
                <w:szCs w:val="22"/>
                <w:lang w:eastAsia="hi-IN" w:bidi="hi-IN"/>
              </w:rPr>
              <w:t>Управление информационных систем и технологий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80" w:leader="none"/>
              </w:tabs>
              <w:spacing w:lineRule="exact" w:line="240" w:before="0" w:after="0"/>
              <w:ind w:left="0" w:hanging="0"/>
              <w:jc w:val="both"/>
              <w:rPr>
                <w:rFonts w:ascii="Times New Roman" w:hAnsi="Times New Roman" w:eastAsia="Arial" w:cs="Times New Roman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Осуществление контроля эффективности контент-фильтров, препятствующих доступу к интернет сайтам, содержащим экстремистскую и иную противозаконную информ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226" w:hanging="0"/>
              <w:jc w:val="center"/>
              <w:rPr>
                <w:rFonts w:ascii="Times New Roman" w:hAnsi="Times New Roman" w:eastAsia="Arial" w:cs="Times New Roman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постоянно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26" w:hanging="0"/>
              <w:jc w:val="center"/>
              <w:rPr>
                <w:rFonts w:ascii="Times New Roman" w:hAnsi="Times New Roman" w:eastAsia="Arial" w:cs="Times New Roman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10" w:hanging="10"/>
              <w:rPr>
                <w:rFonts w:eastAsia="Arial"/>
                <w:sz w:val="22"/>
                <w:szCs w:val="22"/>
                <w:lang w:eastAsia="hi-IN" w:bidi="hi-IN"/>
              </w:rPr>
            </w:pPr>
            <w:r>
              <w:rPr>
                <w:rFonts w:eastAsia="Arial"/>
                <w:sz w:val="22"/>
                <w:szCs w:val="22"/>
                <w:lang w:eastAsia="hi-IN" w:bidi="hi-IN"/>
              </w:rPr>
              <w:t>Управление информационных систем и технологий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80" w:leader="none"/>
              </w:tabs>
              <w:spacing w:lineRule="exact" w:line="240" w:before="0" w:after="0"/>
              <w:ind w:left="0" w:hanging="0"/>
              <w:jc w:val="both"/>
              <w:rPr>
                <w:rFonts w:ascii="Times New Roman" w:hAnsi="Times New Roman" w:eastAsia="Arial" w:cs="Times New Roman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Подготовка методических рекомендаций для преподавательского состава по профилактике терроризма и экстремизма в среде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226" w:hanging="0"/>
              <w:jc w:val="center"/>
              <w:rPr>
                <w:rFonts w:ascii="Times New Roman" w:hAnsi="Times New Roman" w:eastAsia="Arial" w:cs="Times New Roman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2018г.- 20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10" w:hanging="10"/>
              <w:rPr>
                <w:rFonts w:eastAsia="Arial"/>
                <w:sz w:val="22"/>
                <w:szCs w:val="22"/>
                <w:lang w:eastAsia="hi-IN" w:bidi="hi-IN"/>
              </w:rPr>
            </w:pPr>
            <w:r>
              <w:rPr>
                <w:rFonts w:eastAsia="Arial"/>
                <w:sz w:val="22"/>
                <w:szCs w:val="22"/>
                <w:lang w:eastAsia="hi-IN" w:bidi="hi-IN"/>
              </w:rPr>
              <w:t>Начальник управления по обеспечению безопаснос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80" w:leader="none"/>
              </w:tabs>
              <w:spacing w:lineRule="exact" w:line="240" w:before="0" w:after="0"/>
              <w:ind w:left="0" w:hanging="0"/>
              <w:jc w:val="both"/>
              <w:rPr>
                <w:rFonts w:ascii="Times New Roman" w:hAnsi="Times New Roman" w:eastAsia="Arial" w:cs="Times New Roman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 xml:space="preserve">Подготовка информационного материала в виде памяток по антитеррористической безопасности «ВНИМАНИЕ ВСЕМ!» и размещение их на стенд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226" w:hanging="0"/>
              <w:jc w:val="center"/>
              <w:rPr>
                <w:rFonts w:ascii="Times New Roman" w:hAnsi="Times New Roman" w:eastAsia="Arial" w:cs="Times New Roman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постоянно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26" w:hanging="0"/>
              <w:jc w:val="center"/>
              <w:rPr>
                <w:rFonts w:ascii="Times New Roman" w:hAnsi="Times New Roman" w:eastAsia="Arial" w:cs="Times New Roman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10" w:hanging="10"/>
              <w:rPr>
                <w:rFonts w:eastAsia="Arial"/>
                <w:sz w:val="22"/>
                <w:szCs w:val="22"/>
                <w:lang w:eastAsia="hi-IN" w:bidi="hi-IN"/>
              </w:rPr>
            </w:pPr>
            <w:r>
              <w:rPr>
                <w:rFonts w:eastAsia="Arial"/>
                <w:sz w:val="22"/>
                <w:szCs w:val="22"/>
                <w:lang w:eastAsia="hi-IN" w:bidi="hi-IN"/>
              </w:rPr>
              <w:t>Отдел ГОЧС, отдел ОБиОТ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80" w:leader="none"/>
              </w:tabs>
              <w:spacing w:lineRule="exact" w:line="240" w:before="0" w:after="0"/>
              <w:ind w:left="0" w:hanging="0"/>
              <w:jc w:val="both"/>
              <w:rPr>
                <w:rFonts w:ascii="Times New Roman" w:hAnsi="Times New Roman" w:eastAsia="Arial" w:cs="Times New Roman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Организация проведения лекций в адресных группах обучающихся по дискредитации терроризма, экстремистской идеологии и формированию в молодёжной среде идей межнациональной и межрелигиозной толеран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226" w:hanging="0"/>
              <w:jc w:val="center"/>
              <w:rPr>
                <w:rFonts w:ascii="Times New Roman" w:hAnsi="Times New Roman" w:eastAsia="Arial" w:cs="Times New Roman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lang w:eastAsia="hi-IN" w:bidi="hi-IN"/>
              </w:rPr>
              <w:t>ежегод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10" w:hanging="10"/>
              <w:rPr>
                <w:rFonts w:eastAsia="Arial"/>
                <w:sz w:val="22"/>
                <w:szCs w:val="22"/>
                <w:lang w:eastAsia="hi-IN" w:bidi="hi-IN"/>
              </w:rPr>
            </w:pPr>
            <w:r>
              <w:rPr>
                <w:rFonts w:eastAsia="Arial"/>
                <w:sz w:val="22"/>
                <w:szCs w:val="22"/>
                <w:lang w:eastAsia="hi-IN" w:bidi="hi-IN"/>
              </w:rPr>
              <w:t>Начальник управления по обеспечению безопасности, ФСБ, центр «Э»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уществление контроля за соблюдением миграционного законодательства при приеме и обучении иностранны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управления по обеспечению безопаснос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блюдение требований законодательства и внутреннего регламента университета при приеме иностранных гражд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управления по международному сотрудничеству, начальник управления по обеспечению безопасности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1"/>
                <w:sz w:val="10"/>
                <w:szCs w:val="10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</w:rPr>
              <w:t>Внутренний порядок. Охрана. Внутриобъектовый реж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Style w:val="FontStyle13"/>
              </w:rPr>
              <w:t>В ходе вводного инструктажа ознакамливать всех обучающихся 1 курса и вновь принятых сотрудников с «Положением о пропускном и внутриобъектовом режиме СГЭ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отдел ОБиОТ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Style w:val="FontStyle13"/>
              </w:rPr>
              <w:t>Обеспечить контроль за выполнением охранниками ЧОО инструкций по соблюдению пропускного и внутриобъектового реж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отдел ОБиОТ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Style w:val="FontStyle13"/>
              </w:rPr>
              <w:t>Организовать проведение технического обслуживания систем видеонаблюдения и СКУД (система контроля и управления доступом) для поддержания их в рабочем состоя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jc w:val="left"/>
              <w:rPr>
                <w:rStyle w:val="FontStyle13"/>
                <w:rFonts w:eastAsia="Calibri"/>
                <w:lang w:eastAsia="en-US"/>
              </w:rPr>
            </w:pPr>
            <w:r>
              <w:rPr>
                <w:rStyle w:val="FontStyle13"/>
                <w:rFonts w:eastAsia="Calibri"/>
                <w:lang w:eastAsia="en-US"/>
              </w:rPr>
              <w:t>отдел ОБиОТ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Style w:val="FontStyle13"/>
              </w:rPr>
              <w:t>Оборудовать входы общежитий №№ 1, 4 турникетами, интегрировав их с имеющейся С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2018 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отдел ОБиОТ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Оборудовать помещения хранения товарно–материльных ценностей сигнализ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jc w:val="left"/>
              <w:rPr>
                <w:rStyle w:val="FontStyle13"/>
                <w:rFonts w:eastAsia="Calibri"/>
                <w:lang w:eastAsia="en-US"/>
              </w:rPr>
            </w:pPr>
            <w:r>
              <w:rPr>
                <w:rStyle w:val="FontStyle13"/>
                <w:rFonts w:eastAsia="Calibri"/>
                <w:lang w:eastAsia="en-US"/>
              </w:rPr>
              <w:t>отдел ОБиОТ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</w:rPr>
              <w:t>Установить дополнительное освещение и видеонаблюдение в районе спортивной площадки и оз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  <w:highlight w:val="green"/>
              </w:rPr>
            </w:pPr>
            <w:r>
              <w:rPr>
                <w:rStyle w:val="FontStyle13"/>
              </w:rPr>
              <w:t>2019 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jc w:val="left"/>
              <w:rPr>
                <w:rStyle w:val="FontStyle13"/>
                <w:highlight w:val="green"/>
              </w:rPr>
            </w:pPr>
            <w:r>
              <w:rPr>
                <w:rStyle w:val="FontStyle13"/>
              </w:rPr>
              <w:t>Проректор по АХР и строительству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1"/>
                <w:sz w:val="10"/>
                <w:szCs w:val="10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</w:rPr>
              <w:t>Инфраструктурная безопас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Участие в программах Минобрнауки России по управлению кампусом СГЭ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2018-20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Начальник отдела собственности и управления имуществом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Модернизация имущественного комплекса СГЭУ в соответствии с Программой модернизации имущественного комплекса, утвержденной Минобрнаук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2018-20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роректор по АХР и строительству, начальник отдела собственности и управления имуществом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4"/>
              </w:rPr>
              <w:t>Выполнение Дорожной карты СГЭУ по созданию в СГЭУ доступной среды для лиц с ОВЗ и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4"/>
              </w:rPr>
              <w:t>2018-20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4"/>
              </w:rPr>
              <w:t>Проректор по АХР и строительству, начальник отдела собственности и управления имуществом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1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</w:rPr>
              <w:t>Психологическая безопас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"/>
                <w:rFonts w:ascii="Times New Roman" w:hAnsi="Times New Roman" w:cs="Times New Roman"/>
                <w:sz w:val="10"/>
                <w:szCs w:val="1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4"/>
              </w:rPr>
              <w:t>Создание комплексной программы формирования у студентов вуза стратегий психологической безопасности личности, основанной на овладении ими психотехниками развития и саморазвития ли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4"/>
              </w:rPr>
              <w:t>20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4"/>
              </w:rPr>
              <w:t>Первый проректор по учебной и воспитательной работе, начальник управления специальных проектов, кадрового резерва, трудоустройства и предпринимательства студентов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4"/>
                <w:iCs/>
              </w:rPr>
              <w:t>Организация работы с колеблющейся молодежью (молодежью группы рис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4"/>
                <w:iCs/>
              </w:rPr>
              <w:t>20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</w:rPr>
              <w:t>Первый проректор по учебной и воспитательной работе, начальник управления специальных проектов, кадрового резерва, трудоустройства и предпринимательства студентов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</w:rPr>
              <w:t>Апробация и реализация психодиагностических процедур изучения личностных особенностей в контексте определения стратегий психологической безопасности студентов как условия их дальнейшей само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4"/>
                <w:iCs/>
              </w:rPr>
              <w:t>20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</w:rPr>
              <w:t>Первый проректор по учебной и воспитательной работе, начальник управления специальных проектов, кадрового резерва, трудоустройства и предпринимательства студентов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</w:rPr>
              <w:t>Обучение сотрудников СГЭУ методам формирования психологической безопасности ли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4"/>
              </w:rPr>
              <w:t>2018-20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4"/>
              </w:rPr>
              <w:t>Первый проректор по учебной и воспитательной работе, начальник управления специальных проектов, кадрового резерва, трудоустройства и предпринимательства студентов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</w:rPr>
              <w:t>Образовательно-воспитательная безопас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Организация системы психологического сопровождения реализации основных образовательных программ в СГЭУ, мониторинг состояния удовлетворенности образовательными програм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2018-20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ервый проректор по учебной и воспитательной работе, начальник управления специальных проектов, кадрового резерва, трудоустройства и предпринимательства студентов, начальник учебно-методического управлени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Апробация лучших педагогических практик противодействие идеологии терроризма и экстремизма в СГЭ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ервый проректор по учебной и воспитательной работе, начальник учебно-методического управлени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Мониторинг ЭИОС СГЭ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ервый проректор по учебной и воспитательной работе, начальник учебно-методического управления, начальник отдела электронного обучения и дистанционных образовательных технологий, начальник управления информационных систем и технологий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</w:rPr>
              <w:t>Экологическая безопас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FontStyle12"/>
                <w:i w:val="false"/>
              </w:rPr>
              <w:t>Разработка и корректировка документов по обращению с отходами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FontStyle12"/>
                <w:i w:val="false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FontStyle12"/>
                <w:i w:val="false"/>
              </w:rPr>
              <w:t>Главный инженер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FontStyle12"/>
                <w:i w:val="false"/>
              </w:rPr>
              <w:t>Организация производственного экологического контроля в местах временного накопления отходов универс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FontStyle12"/>
                <w:i w:val="false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FontStyle12"/>
                <w:i w:val="false"/>
              </w:rPr>
              <w:t>Главный инженер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FontStyle12"/>
                <w:i w:val="false"/>
              </w:rPr>
              <w:t>Подготовка (обучение) сотрудников в области обеспечения экологическ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FontStyle12"/>
                <w:i w:val="false"/>
              </w:rPr>
              <w:t>2018-20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FontStyle12"/>
                <w:i w:val="false"/>
              </w:rPr>
              <w:t>Главный инженер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i w:val="false"/>
              </w:rPr>
              <w:t>Организация системы контроля состояния экологической и радиационной обстановки в университ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i w:val="false"/>
              </w:rPr>
              <w:t>2018-20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5" w:hanging="5"/>
              <w:rPr>
                <w:rStyle w:val="FontStyle12"/>
                <w:i w:val="false"/>
                <w:i w:val="false"/>
              </w:rPr>
            </w:pPr>
            <w:r>
              <w:rPr>
                <w:rStyle w:val="FontStyle12"/>
                <w:rFonts w:eastAsia="Calibri"/>
                <w:i w:val="false"/>
              </w:rPr>
              <w:t>Главный инженер, и</w:t>
            </w:r>
            <w:r>
              <w:rPr>
                <w:rStyle w:val="FontStyle12"/>
                <w:i w:val="false"/>
              </w:rPr>
              <w:t>нженер по охране труда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</w:rPr>
              <w:t>Информационная безопас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Совершенствование нормативной базы вуза по информационной безопасности и повышение эффективности защиты конфиденциальной информации, в том числе и персональных данных</w:t>
            </w:r>
          </w:p>
          <w:p>
            <w:pPr>
              <w:pStyle w:val="Normal"/>
              <w:spacing w:lineRule="auto" w:line="240" w:before="0" w:after="0"/>
              <w:rPr>
                <w:rStyle w:val="FontStyle13"/>
                <w:sz w:val="10"/>
                <w:szCs w:val="1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Отдел информационной безопаснос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Анализ информационных систем персональных данных (Далее – ИСПДн) университета, внедрение эффективной системы защиты ИСПДн, аттестация всех ИСПДн университета по требованиям законодательств Российской Федерации в сфере информационной безопасности</w:t>
            </w:r>
          </w:p>
          <w:p>
            <w:pPr>
              <w:pStyle w:val="Normal"/>
              <w:spacing w:lineRule="auto" w:line="240" w:before="0" w:after="0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2018-20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Отдел информационной безопаснос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Аттестация абонентских пунктов государственных и федеральных систем персональных данных (Далее – АП ГиФИС) по требованиям законодательств Российской Федерации в сфере информацион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3"/>
              </w:rPr>
              <w:t>2018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2023-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Отдел информационной безопаснос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Проведение ежегодного технического контроля ИСПДн университета и АП ГиФ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Отдел информационной безопаснос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Обучение сотрудников университета, использующих средства защиты информации (средства от несанкционированного доступа, средства криптографической защиты, электронные подписи и т.д.), правилам работы с 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Отдел информационной безопасности, Управление информационных систем и технологий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Организация и проведение мероприятий по физической защите серверного оборудования, выделенных помещений, обеспечивающего работу ИСП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Отдел информационной безопасности, Управление информационных систем и технологий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Осуществление резервного копирования информации в соответствии с регла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Отдел информационной безопасности, Управление информационных систем и технологий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Управление доступом к служебной информации, своевременное блокирование доступа уволенным рабо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Управление информационных систем и технологий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Осуществление контроля доступа к базам данных на предмет выявления попыток несанкционированного дост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Управление информационных систем и технологий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</w:rPr>
              <w:t>Организация шифрования трафика, передаваемого по открытым каналам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</w:rPr>
              <w:t>Управление информационных систем и технологий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</w:rPr>
              <w:t>Антивирусная защ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</w:rPr>
              <w:t>Управление информационных систем и технологий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</w:rPr>
              <w:t>Обучение сотрудников СГЭУ вопросам информацион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3"/>
              </w:rPr>
              <w:t>постоян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3"/>
              </w:rPr>
              <w:t>Отдел информационной безопасности, Управление информационных систем и технологий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</w:rPr>
              <w:t>Антикоррупционная поли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ы Минобрнауки России о ходе реализации мер по противодействию коррупции в Университ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i w:val="false"/>
              </w:rPr>
              <w:t>ежекварталь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равового управления, начальник управления кадров</w:t>
            </w:r>
          </w:p>
        </w:tc>
      </w:tr>
      <w:tr>
        <w:trPr>
          <w:trHeight w:val="1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лана антикоррупцио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i w:val="false"/>
              </w:rPr>
              <w:t>ежегод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равового управления, начальник управления по обеспечению безопасност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тчета о реализации Плана антикоррупцио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равового управления, начальник управления по обеспечению безопасност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 установленном порядке Сведений о доходах, об имуществе и обязательствах имущественного характера руководителя и членов его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2"/>
                <w:i w:val="false"/>
                <w:i w:val="false"/>
              </w:rPr>
            </w:pPr>
            <w:r>
              <w:rPr>
                <w:sz w:val="22"/>
                <w:szCs w:val="22"/>
              </w:rPr>
              <w:t>Ректор, первый проректор по учебной и воспитательной работе, главный бухгалтер, заместители главного бухгалтера, директор филиала начальник управления кадров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1"/>
              </w:rPr>
              <w:t>Профилактика наркомании, алкоголизма, ку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лана мероприятий по профилактике и запрещению курения, употребления алкогольных, слабоалкогольных напитков, пива, наркотических средств и психотропных веществ, их прекурсоров и аналогов и других одурманивающих веществ в Университ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i w:val="false"/>
              </w:rPr>
              <w:t>ежегод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управления по воспитательной и социальной работе</w:t>
            </w:r>
          </w:p>
        </w:tc>
      </w:tr>
      <w:tr>
        <w:trPr>
          <w:trHeight w:val="1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ы об исполнении Плана мероприятий по профилактике и запрещению курения, употребления алкогольных, слабоалкогольных напитков, пива, наркотических средств и психотропных веществ, их прекурсоров и аналогов и других одурманивающих веществ в Университ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i w:val="false"/>
              </w:rPr>
              <w:t>ежегод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управления по воспитательной и социальной работ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социально-психологического тестирования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Первый проректор по учебной и воспитательной работе, начальник управления специальных проектов, кадрового резерва, трудоустройства и предпринимательства студентов, начальник учебно-методического управл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просветительной работы и антинаркотической пропаганды среди обучающихся – проведение конкурсов информационных материалов, плакатов антинаркотической направленности, проведение тематических лекций, встреч со специалистами–нарколо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 плану работы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 xml:space="preserve">Директора институтов, деканы факультетов, директор филиала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управления по воспитательной и социальной работ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ирование через социальные сети, СМИ, Интернет негативного отношения общества к наркомании и ее последств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Style w:val="FontStyle13"/>
              </w:rPr>
              <w:t xml:space="preserve">Помощник ректора по связям с общественностью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управления по воспитательной и социальной работе</w:t>
            </w:r>
          </w:p>
          <w:p>
            <w:pPr>
              <w:pStyle w:val="Normal"/>
              <w:spacing w:lineRule="auto" w:line="240" w:before="0" w:after="0"/>
              <w:rPr>
                <w:rStyle w:val="FontStyle13"/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ирование способности сохранять и укреплять здоровье, мотивации на ведение здорового образа жизни в ходе занятий физической культурой в рамках образовательного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3"/>
              </w:rPr>
            </w:pPr>
            <w:r>
              <w:rPr>
                <w:rStyle w:val="FontStyle13"/>
              </w:rPr>
              <w:t>Заведующий  кафедрой физической культуры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е условий для вовлечения молодежи в систему занятий физической культурой и спортом – организация и проведение спортивных соревнований, организация работы тренажерного зала, бассейна для студ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г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чальник управления по воспитательной и социальной работе, </w:t>
            </w:r>
            <w:r>
              <w:rPr>
                <w:rStyle w:val="FontStyle13"/>
              </w:rPr>
              <w:t>заведующий  кафедрой физической культуры</w:t>
            </w:r>
            <w:r>
              <w:rPr>
                <w:rFonts w:cs="Times New Roman" w:ascii="Times New Roman" w:hAnsi="Times New Roman"/>
                <w:bCs/>
              </w:rPr>
              <w:t>, директор ФОК «Чайка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дение профилактических медицинских осмотров обучающихся на предмет незаконного употребления наркотических и психотропных веществ в целях раннего выявления незаконных потребителей наркотиков и лиц, склонных к их употреблению среди обучающихся в университ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жегод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Медпункт, начальник управления по воспитательной и социа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филактические медицинские осмотры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3"/>
              </w:rPr>
              <w:t>Ведущий инженер по охране труд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20"/>
      <w:sz w:val="14"/>
      <w:szCs w:val="1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05:00Z</dcterms:created>
  <dc:creator>KarsuncevaO.A</dc:creator>
  <dc:description/>
  <cp:keywords/>
  <dc:language>en-US</dc:language>
  <cp:lastModifiedBy>ValiulinaA.V</cp:lastModifiedBy>
  <cp:lastPrinted>2018-10-04T15:07:00Z</cp:lastPrinted>
  <dcterms:modified xsi:type="dcterms:W3CDTF">2018-10-04T11:07:00Z</dcterms:modified>
  <cp:revision>22</cp:revision>
  <dc:subject/>
  <dc:title/>
</cp:coreProperties>
</file>