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ного совета федеральн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го образовательного учреждения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ение Положения о выборах ректора федерального государственного бюджетного образовательного учреждения высшего образования «Самарский государственный экономический университет»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4 января 2019г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отокол № 6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выборах ректора федерального государственного бюджетного образовательного учреждения высшего образования «Самарский государственный экономический университ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ученого совета                                                              Г.Р. Хас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ый секретарь ученого совета                                                      Р.И. Сем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37:00Z</dcterms:created>
  <dc:creator>DevyatkinaO.E</dc:creator>
  <dc:description/>
  <cp:keywords/>
  <dc:language>en-US</dc:language>
  <cp:lastModifiedBy>ValiulinaA.V</cp:lastModifiedBy>
  <cp:lastPrinted>2019-01-15T10:21:00Z</cp:lastPrinted>
  <dcterms:modified xsi:type="dcterms:W3CDTF">2019-01-15T06:21:00Z</dcterms:modified>
  <cp:revision>16</cp:revision>
  <dc:subject/>
  <dc:title>РЕШЕНИЕ</dc:title>
</cp:coreProperties>
</file>