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2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2"/>
          <w:sz w:val="26"/>
          <w:szCs w:val="26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ученого совета федерального государственного бюджет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образовательного учреждения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«Самарский государственный эконом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итогах приема в СГЭУ на программы подготовки научно-педагогических кадров в аспирантуре в 2018 году и плане мероприятий по подготовке к новому приему»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firstLine="5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30 ноября 2018 года, протокол № 4.</w:t>
      </w:r>
    </w:p>
    <w:p>
      <w:pPr>
        <w:pStyle w:val="Normal"/>
        <w:spacing w:lineRule="auto" w:line="240" w:before="0" w:after="160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лушав доклад проректора по научной работе и международным связям  Ашмариной С.И. «Об итогах приема в СГЭУ на программы подготовки научно-педагогических кадров в аспирантуре в 2018 году и плане мероприятий по подготовке к новому приему», ученый совет университета отмечает, что работа проводилась в соответствии с Правилами приема на 2018-2019 учебный год, утвержденными приказом исполняющего обязанности ректора университета.</w:t>
      </w:r>
    </w:p>
    <w:p>
      <w:pPr>
        <w:pStyle w:val="Normal"/>
        <w:spacing w:lineRule="auto" w:line="240" w:before="0" w:after="160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прием в аспирантуру проводился по 6 направлениям подготовки (экономика; социологические науки; юриспруденция; образование и педагогические науки; исторические науки и археология; философия, этика и религиоведение), охватывающим 12 научных специальностей и включающим 23 направленности (профиля). Прием 2018 года на программы подготовки научно-педагогических кадров в аспирантуре осуществлялся только на договорную форму обучения.</w:t>
      </w:r>
    </w:p>
    <w:p>
      <w:pPr>
        <w:pStyle w:val="Normal"/>
        <w:spacing w:lineRule="auto" w:line="240" w:before="0" w:after="160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количество поступивших составило 37 человек, что на 17% меньше приема прошлого года. При этом, по приему на договорную форму обучения по направлениям подготовки «Экономика» и «Юриспруденция» СГЭУ занимает второе место среди университетов России в целом (уступив Байкальскому государственному университету) и первое место среди университетов экономического профиля. Основная причина снижения количества поступивших на программы аспирантуры состоит в повышении минимальной стоимости обучения, устанавливаемой приказом Минобрнауки России, с 92 400 в 2017 году до 132 000 в 2018 году.</w:t>
      </w:r>
    </w:p>
    <w:p>
      <w:pPr>
        <w:pStyle w:val="Normal"/>
        <w:spacing w:lineRule="auto" w:line="240" w:before="0" w:after="160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 же время следует отметить высокий уровень подготовки поступивших на программы подготовки научно-педагогических кадров и преемственность по уровням образования в 2018 году: 49% поступивших имеют дипломы предыдущего уровня образования с отличием, 22% имеют на момент поступления статьи в рецензируемых изданиях, рекомендуемых ВАК для публикации результатов научных исследований; 54 % поступивших являются выпускниками СГЭУ разных лет, в том числе 12 человек (32%) являются выпускниками магистратуры СГЭУ 2018 года.</w:t>
      </w:r>
    </w:p>
    <w:p>
      <w:pPr>
        <w:pStyle w:val="Normal"/>
        <w:spacing w:lineRule="auto" w:line="240" w:before="0" w:after="160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зрастает интерес иностранцев к обучению в аспирантуре СГЭУ и расширяется география приема: помимо граждан Казахстана, в 2018 году в аспирантуру СГЭУ поступил 1 гражданин Алжира (направленность «Экономика и управление народным хозяйством: экономика, организация и управление предприятиями, отраслями, комплексами сферы услуг», кафедра коммерции, сервиса и туризма) и 1 гражданин Германии (направленность «Экономика и управление народным хозяйством: менеджмент», кафедра менеджмента). </w:t>
      </w:r>
    </w:p>
    <w:p>
      <w:pPr>
        <w:pStyle w:val="Normal"/>
        <w:spacing w:lineRule="auto" w:line="240" w:before="0" w:after="160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направлениям подготовки научно-педагогических кадров в аспирантуре традиционно лидируют направление 38.06.01 Экономика, на которую приходится 70 % от общего числа поступивших, и направление 40.06.01 Юриспруденция, где доля поступивших составляет 16 %. В 2018 году не состоялся набор по направлению подготовки 46.06.01 Исторические науки и археология. </w:t>
      </w:r>
    </w:p>
    <w:p>
      <w:pPr>
        <w:pStyle w:val="Normal"/>
        <w:spacing w:lineRule="auto" w:line="240" w:before="0" w:after="160"/>
        <w:ind w:firstLine="4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отметить эффективную работу кафедр, обеспечивших наибольший прием в аспирантуру: это кафедра финансов и кредита, кафедра региональной экономики и управления, кафедра правового обеспечения экономической деятельности, кафедра социологии и психологии.</w:t>
      </w:r>
    </w:p>
    <w:p>
      <w:pPr>
        <w:pStyle w:val="Normal"/>
        <w:spacing w:lineRule="auto" w:line="240" w:before="0" w:after="160"/>
        <w:ind w:firstLine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 же время, несмотря на наличие диссертационных советов и аккредитацию всех реализуемых направлений подготовки в аспирантуре, кафедра экономической теории и кафедра институциональной экономики и экономической истории приняли по 1 человеку по направленности (профилю) «Экономическая теория», кафедры статистики и эконометрики, кафедра мировой экономики и кафедра корпоративных информационных систем, электронных сервисов и интеллектуальных информационных технологий не осуществили прием аспирантов в 2018 го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НЫЙ СОВЕТ УНИВЕРСИТЕТА ПОСТАНОВЛЯЕТ:</w:t>
      </w:r>
    </w:p>
    <w:p>
      <w:pPr>
        <w:pStyle w:val="Normal"/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ценить работу коллектива университета по организации и проведению приема в аспирантуру СГЭУ в 2018 году удовлетворительно.</w:t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течение 2018/2019 учебного года отделу аспирантуры, докторантуры и работы диссертационных советов совместно с деканом факультета магистратуры, директорами институтов, деканами, заведующими выпускающими кафедрами, ответственным секретарем приемной комиссии:</w:t>
      </w:r>
    </w:p>
    <w:p>
      <w:pPr>
        <w:pStyle w:val="ListParagraph"/>
        <w:spacing w:lineRule="auto" w:line="240"/>
        <w:ind w:left="0"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обеспечить тесное взаимодействие по всем вопросам, связанным с подготовкой к приёмной кампании в аспирантуру 2019 года; 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родолжить на постоянной основе профориентационную, информационную и консультационную работу по продвижению программ аспирантуры среди потенциальных поступающих;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более активно привлекать обучающихся в магистратуре, в том числе из числа иностранных граждан, к организации и проведению профориентационных мероприятий по приему в аспирантуру;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реализовать проекты по поддержке талантливой молодежи для продолжения обучения в аспирантуре;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ивлекать к проведению научных и профориентационных мероприятий успешных выпускников аспирантуры, имеющих признанные научные достижения, в том числе защитивших диссертации на соискание ученой степени кандидата наук.</w:t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/>
        <w:ind w:left="0"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оректору по научной работе и международным связям принять необходимые меры по открытию в 2018-2019 учебном году не менее двух диссертационных советов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твердить план мероприятий по организации приема на программы подготовки </w:t>
        <w:br/>
        <w:t>научно-педагогических кадров в аспирантуре на 2019/2020 учебный год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над выполнением решения возложить на проректора по научной работе и международным связя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ученого совета                                                                    Г.Р. Хасаев</w:t>
      </w:r>
    </w:p>
    <w:p>
      <w:pPr>
        <w:pStyle w:val="Normal"/>
        <w:tabs>
          <w:tab w:val="clear" w:pos="708"/>
          <w:tab w:val="left" w:pos="-4860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ый секретарь ученого совета                                                            Р.И. Семи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37:00Z</dcterms:created>
  <dc:creator>ValiulinaA.V</dc:creator>
  <dc:description/>
  <cp:keywords/>
  <dc:language>en-US</dc:language>
  <cp:lastModifiedBy>ValiulinaA.V</cp:lastModifiedBy>
  <cp:lastPrinted>2018-12-03T16:39:00Z</cp:lastPrinted>
  <dcterms:modified xsi:type="dcterms:W3CDTF">2018-12-03T12:41:00Z</dcterms:modified>
  <cp:revision>4</cp:revision>
  <dc:subject/>
  <dc:title/>
</cp:coreProperties>
</file>