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ного совета федерального государственного бюджетного образовательного учреждения высше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амарский государственный экономический университет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ложения о порядке и основаниях перевода, отчисления и восстановления обучающихся в ФГБОУ ВО «СГЭУ»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от 27.12.2018г., протокол №5.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ind w:firstLine="357"/>
        <w:jc w:val="center"/>
        <w:rPr/>
      </w:pPr>
      <w:r>
        <w:rPr>
          <w:sz w:val="28"/>
          <w:szCs w:val="28"/>
        </w:rPr>
        <w:t>УЧЕНЫЙ  СОВЕТ  ПОСТАНОВЛЯЕТ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порядке и основаниях перевода, отчисления и восстановления обучающихся в ФГБОУ ВО «СГЭУ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ложение о порядке и основаниях перевода, отчисления и восстановления обучающихся в ФГБОУ ВО «СГЭУ», утвержденное  приказом  и.о. ректора № 741-ОВ от 28.12.2017г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ученого совета                                                                Г.Р. Хасае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еный секретарь ученого совета                                                        Р.И. Семикова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7:59:00Z</dcterms:created>
  <dc:creator>yrist</dc:creator>
  <dc:description/>
  <cp:keywords/>
  <dc:language>en-US</dc:language>
  <cp:lastModifiedBy>ValiulinaA.V</cp:lastModifiedBy>
  <cp:lastPrinted>2018-12-28T11:13:00Z</cp:lastPrinted>
  <dcterms:modified xsi:type="dcterms:W3CDTF">2018-12-28T07:13:00Z</dcterms:modified>
  <cp:revision>5</cp:revision>
  <dc:subject/>
  <dc:title>РЕШЕНИЕ</dc:title>
</cp:coreProperties>
</file>