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квалификационного соответствия заведующего кафедрой экономической теории </w:t>
      </w:r>
      <w:r>
        <w:rPr>
          <w:rFonts w:cs="Times New Roman" w:ascii="Times New Roman" w:hAnsi="Times New Roman"/>
          <w:b/>
          <w:sz w:val="28"/>
          <w:szCs w:val="28"/>
        </w:rPr>
        <w:t>Коноваловой Марии Евген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едставлением к ученому званию профессора по научной специальности 08.00.01 – Экономическая теор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том числе за последние 5 и 10 ле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20"/>
        <w:gridCol w:w="1200"/>
        <w:gridCol w:w="960"/>
        <w:gridCol w:w="1440"/>
        <w:gridCol w:w="960"/>
        <w:gridCol w:w="1560"/>
        <w:gridCol w:w="840"/>
        <w:gridCol w:w="1200"/>
        <w:gridCol w:w="720"/>
        <w:gridCol w:w="1200"/>
        <w:gridCol w:w="840"/>
        <w:gridCol w:w="1920"/>
        <w:gridCol w:w="1080"/>
      </w:tblGrid>
      <w:tr>
        <w:trPr>
          <w:trHeight w:val="2098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непрерывной работы в должности профессора, зав. кафедро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научной и педагогической деятельности по указанной научной специальност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публикованных учебных изданий и научных труд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 ч. в соавторстве)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учебных издани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 качестве научного руководителя лиц, которым присуждены ученые степен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рантов, выполненных Н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ференциях, симпозиумах, съездах, налич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. акад. звани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лет8ме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  лет,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не мене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лет педагогической работы по указанной научной специа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года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мес.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лет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е менее 50 опубликованных учебных изданий и научных трудов.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последни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лет не менее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научных трудов по указанной научной специальности, опублико-ванных в рецензиру-емых издан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публикованных учебных изданий,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т.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последние 10  л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ий учеб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ебно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е) </w:t>
            </w:r>
          </w:p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3 учеб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ебных пособий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авторстве</w:t>
            </w:r>
          </w:p>
          <w:p>
            <w:pPr>
              <w:pStyle w:val="Normal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ПК, либо не менее 2 стажировок на предприятиях в органах гос. власти, местного самоуправления или в ведущих вуз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565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тов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НИР всего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.ч. внутренние, внешние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ференции   -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357" w:gutter="0" w:header="0" w:top="567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12:00Z</dcterms:created>
  <dc:creator>ValiulinaA.V</dc:creator>
  <dc:description/>
  <cp:keywords/>
  <dc:language>en-US</dc:language>
  <cp:lastModifiedBy>AbramovaA.V</cp:lastModifiedBy>
  <cp:lastPrinted>2019-05-30T16:45:00Z</cp:lastPrinted>
  <dcterms:modified xsi:type="dcterms:W3CDTF">2019-05-30T12:46:00Z</dcterms:modified>
  <cp:revision>28</cp:revision>
  <dc:subject/>
  <dc:title/>
</cp:coreProperties>
</file>