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  <w:tab w:val="left" w:pos="1134" w:leader="none"/>
        </w:tabs>
        <w:spacing w:lineRule="auto" w:line="276" w:before="180" w:after="180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2"/>
      </w:tblGrid>
      <w:tr>
        <w:trPr>
          <w:trHeight w:val="1974" w:hRule="atLeast"/>
        </w:trPr>
        <w:tc>
          <w:tcPr>
            <w:tcW w:w="5353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76" w:before="180" w:after="18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льное государственное            бюджетное образовательное учреждение высшего образования            «САМАРСКИЙ ГОСУДАРСТВЕННЫЙ ЭКОНОМИЧЕСКИЙ УНИВЕРСИТЕТ»</w:t>
            </w:r>
          </w:p>
        </w:tc>
        <w:tc>
          <w:tcPr>
            <w:tcW w:w="455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134" w:leader="none"/>
              </w:tabs>
              <w:spacing w:lineRule="auto" w:line="276" w:before="0" w:after="0"/>
              <w:ind w:firstLine="75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134" w:leader="none"/>
              </w:tabs>
              <w:spacing w:lineRule="auto" w:line="276" w:before="0" w:after="0"/>
              <w:ind w:firstLine="75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казом ректора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134" w:leader="none"/>
              </w:tabs>
              <w:spacing w:lineRule="auto" w:line="276" w:before="0" w:after="0"/>
              <w:ind w:firstLine="75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ГБОУ ВО «СГЭУ»</w:t>
            </w:r>
          </w:p>
          <w:p>
            <w:pPr>
              <w:pStyle w:val="TextBody"/>
              <w:tabs>
                <w:tab w:val="clear" w:pos="720"/>
                <w:tab w:val="left" w:pos="466" w:leader="none"/>
                <w:tab w:val="left" w:pos="1134" w:leader="none"/>
              </w:tabs>
              <w:spacing w:lineRule="auto" w:line="276" w:before="180" w:after="180"/>
              <w:ind w:firstLine="60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 ____» от________________г.</w:t>
            </w:r>
          </w:p>
        </w:tc>
      </w:tr>
      <w:tr>
        <w:trPr>
          <w:trHeight w:val="1974" w:hRule="atLeast"/>
        </w:trPr>
        <w:tc>
          <w:tcPr>
            <w:tcW w:w="5353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ложение о курсовой работе (проекте) в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льном государственном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ом образовательном учреждении   высшего образования                 «Самарский государственный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университет»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76" w:before="180" w:after="18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5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mpact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положения</w:t>
      </w:r>
    </w:p>
    <w:p>
      <w:pPr>
        <w:pStyle w:val="FirstParagraph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оложение о курсовой работе (проекте) регламентирует порядок подготовки и проверки курсовых работ (проектов) в федеральном государственном бюджетном образовательном учреждении высшего образования «Самарский государственный экономический университет» (далее - университет)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Курсовая работа (проект) - обязательный вид учебной работы, выполняется обучающимся в течение периода обучения, определенного учебным планом. Курсовая работа (проект) является формой самостоятельной работы обучающихся, время на ее выполнение входит в объем часов, планируемых на выполнение самостоятельной работы по дисциплине. В случаях, определенных рабочей программой дисциплины, допускается выполнение одной курсовой работы (проекта) группой обучающихся.</w:t>
      </w:r>
    </w:p>
    <w:p>
      <w:pPr>
        <w:pStyle w:val="Compact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держание и тематика курсовых работ (проектов) </w:t>
      </w:r>
    </w:p>
    <w:p>
      <w:pPr>
        <w:pStyle w:val="FirstParagraph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Тематика курсовых работ (проектов) разрабатывается кафедрой, реализующей дисциплину, в составе рабочей программы дисциплины (модуля). В первый месяц начала периода обучения (семестра), в котором выполняется курсовая работа (проект) тема и руководитель курсовой работы (проекта) закрепляется для каждого обучающегося приказом ректора университета.</w:t>
      </w:r>
    </w:p>
    <w:p>
      <w:pPr>
        <w:pStyle w:val="FirstParagraph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К процессу разработки тематики курсовых работ (проектов) кафедра, реализующая дисциплину, может привлекать представителей работодателей (экспертов образовательных программ университета)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курсовой работо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проектом)</w:t>
      </w:r>
    </w:p>
    <w:p>
      <w:pPr>
        <w:pStyle w:val="FirstParagraph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Курсовая работа (проект) выполняется под руководством руководителя - профессора, доцента или заведующего соответствующей кафедры. За одним руководителем может быть закреплено не более 10 курсовых работ (проектов) по одной дисциплине, одного направления/специальности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spacing w:before="36" w:after="3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К функциям руководителя курсовой работы (проекта) относятс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spacing w:before="36" w:after="36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ъяснение цели и задачи выполнения курсовой работы (проекта)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spacing w:before="36" w:after="36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ъяснение особенностей подготовки курсовой работы (проекта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spacing w:before="36" w:after="36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ации по подбору литературы, фактического материала, методов исследования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spacing w:before="36" w:after="36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ка качества выполнения курсовой работы (проекта) в виде письменного отзыва в соответствии с шаблоном, представленным в Приложении 1. </w:t>
      </w:r>
    </w:p>
    <w:p>
      <w:pPr>
        <w:pStyle w:val="Compact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и критерии оценивания курсовой работы (проекта)</w:t>
      </w:r>
    </w:p>
    <w:p>
      <w:pPr>
        <w:pStyle w:val="Compact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урсовые работы (проекты) могут оцениваться по пятибальной системе или с применением балльно-рейтинговой системы оценки успеваемости обучающихся.</w:t>
      </w:r>
    </w:p>
    <w:p>
      <w:pPr>
        <w:pStyle w:val="Compact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1 Оценивание при пятибальной системе</w:t>
      </w:r>
    </w:p>
    <w:p>
      <w:pPr>
        <w:pStyle w:val="Compact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«отлично» (повышенный уровень сформированности компетенций) ставится при соблюдении следующих условий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ставлено логичное содержа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тражена актуальность рассматриваемой темы, верно определены основные категори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Дан анализ литературы по теме, выявлены методологические основы изучаемой проблемы, освещены вопросы истории ее изучения в науке. Анализ литературы отличается глубиной, самостоятельностью, умением показать собственную позицию по отношению к изучаемому вопрос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 заключении сформулированы развернутые, самостоятельные выводы по работ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бота оформлена в соответствии с разработанными требованиями, написана с соблюдением норм литературного язы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ри защите курсовой работы (проекта) задействованы средства визуализации и мультимедийные технологии организации доклада. Обучающийся грамотно излагает материал и умеет отстаивать свою точку зрения.</w:t>
      </w:r>
    </w:p>
    <w:p>
      <w:pPr>
        <w:pStyle w:val="Compact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Работа выполнена в срок.</w:t>
      </w:r>
    </w:p>
    <w:p>
      <w:pPr>
        <w:pStyle w:val="Compact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«хорошо» (повышенный уровень сформированности компетенций) ставится при соблюдении следующих условий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ставлено логичное содержа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скрыта актуальность темы, верно определены цель и задач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едставлен круг основной литературы по теме, выделены основные понятия, используемые в работе. В отдельных случаях студент не может дать критической оценки взглядов исследователей, недостаточно аргументирует отдельные положе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 заключении сформулированы общие вывод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бота оформлена в соответствии с разработанными требованиями, написана с соблюдением норм литературного языка. В ней отсутствуют орфографические и пунктуационные ошибки. Допустимы отдельные погрешности стиля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Обучающийся грамотно излагает материал и умеет отстаивать свою точку зрения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Работа выполнена в срок.</w:t>
      </w:r>
    </w:p>
    <w:p>
      <w:pPr>
        <w:pStyle w:val="Compact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«удовлетворительно» (пороговый уровень сформированности компетенций) ставится при соблюдении следующих условий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ставлено логичное содержа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ктуальность темы раскрыта правильно, но список литературы ограничен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оретический анализ дан описательно, студент не сумел отразить собственной позиции по отношению к рассматриваемым материалам, ряд суждений отличается поверхностностью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 заключении сформулированы общие вывод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бота оформлена в соответствии с разработанными требованиями, в ней имеются орфографические и пунктуационные ошибки, погрешности стил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Работа выполнена в срок.</w:t>
      </w:r>
    </w:p>
    <w:p>
      <w:pPr>
        <w:pStyle w:val="Compact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«неудовлетворительно» ставится если большая часть требований не выполнена и компетенции не сформированы .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Fonts w:eastAsia="Cambria"/>
          <w:sz w:val="28"/>
          <w:szCs w:val="28"/>
          <w:lang w:eastAsia="en-US"/>
        </w:rPr>
        <w:t>4.2 Применение балльно-рентинговой системы оценки успеваемости обучающихся</w:t>
      </w:r>
      <w:r>
        <w:rPr>
          <w:rStyle w:val="FontStyle11"/>
          <w:sz w:val="28"/>
          <w:szCs w:val="28"/>
        </w:rPr>
        <w:t xml:space="preserve"> </w:t>
      </w:r>
      <w:r>
        <w:rPr>
          <w:rFonts w:eastAsia="Cambria"/>
          <w:sz w:val="28"/>
          <w:szCs w:val="28"/>
          <w:lang w:eastAsia="en-US"/>
        </w:rPr>
        <w:t>при подготовке и защите курсовых работ</w:t>
      </w:r>
    </w:p>
    <w:p>
      <w:pPr>
        <w:pStyle w:val="Style16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 xml:space="preserve">3а выполнение курсовых работ проектов) начисляется максимум 100 рейтинговых баллов. </w:t>
      </w:r>
    </w:p>
    <w:p>
      <w:pPr>
        <w:pStyle w:val="Style16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БРСО курсовой работы включает в себя три вида критериев оценки: формальный, содержательный и презентационный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ab/>
        <w:t>Рейтинговый балл за выполнение требований формального критерия складывается из рейтинговых баллов за соблюдение сроков сдачи работы, технической грамотности оформления, грамотности структурирования работы, наличие иллюстрирующего/расчетного материала, размещения отчета в портфолио, использования современной, зарубежной литературы и др.</w:t>
      </w:r>
    </w:p>
    <w:p>
      <w:pPr>
        <w:pStyle w:val="Style16"/>
        <w:widowControl/>
        <w:spacing w:lineRule="auto" w:line="240"/>
        <w:ind w:firstLine="1005"/>
        <w:rPr/>
      </w:pPr>
      <w:r>
        <w:rPr>
          <w:rStyle w:val="FontStyle11"/>
          <w:sz w:val="28"/>
          <w:szCs w:val="28"/>
        </w:rPr>
        <w:t>Рейтинг курсовой работы по формальному критерию составляет не более 30 рейтинговых баллов.</w:t>
      </w:r>
    </w:p>
    <w:p>
      <w:pPr>
        <w:pStyle w:val="Style51"/>
        <w:widowControl/>
        <w:tabs>
          <w:tab w:val="clear" w:pos="720"/>
          <w:tab w:val="left" w:pos="1413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Рейтинговый балл за выполнение требований содержательного критерия складывается из рейтинговых баллов за актуальность темы, сбалансированность разделов работы, правильность формулировки целей и задач исследования, умения использовать методы, делать выводы, объем проанализированной информации, соответствие содержания заявленной теме, степень самостоятельности и др.</w:t>
      </w:r>
    </w:p>
    <w:p>
      <w:pPr>
        <w:pStyle w:val="Style16"/>
        <w:widowControl/>
        <w:spacing w:lineRule="auto" w:line="240"/>
        <w:ind w:firstLine="937"/>
        <w:rPr/>
      </w:pPr>
      <w:r>
        <w:rPr>
          <w:rStyle w:val="FontStyle11"/>
          <w:sz w:val="28"/>
          <w:szCs w:val="28"/>
        </w:rPr>
        <w:t>Рейтинг курсовой работы по содержательному критерию составляет не более 50 рейтинговых баллов.</w:t>
      </w:r>
    </w:p>
    <w:p>
      <w:pPr>
        <w:pStyle w:val="Style51"/>
        <w:widowControl/>
        <w:tabs>
          <w:tab w:val="clear" w:pos="720"/>
          <w:tab w:val="left" w:pos="1413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Рейтинговый балл за выполнение требований презентационного критерия складывается из рейтинговых баллов за умение докладывать и защищать точку зрения, задействовать средства визуализации и мультимедийные технологии организации доклада и др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</w:rPr>
        <w:t>Рейтинг курсовой работы по презентационному критерию составляет не более 20 рейтинговых баллов.</w:t>
      </w:r>
    </w:p>
    <w:p>
      <w:pPr>
        <w:pStyle w:val="Style51"/>
        <w:widowControl/>
        <w:tabs>
          <w:tab w:val="clear" w:pos="720"/>
          <w:tab w:val="left" w:pos="1413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 xml:space="preserve">Конкретные показатели БРСО курсовой работы формируются выпускающей кафедрой и зависят от специфики курсовой работы </w:t>
      </w:r>
    </w:p>
    <w:p>
      <w:pPr>
        <w:pStyle w:val="Compact"/>
        <w:tabs>
          <w:tab w:val="clear" w:pos="720"/>
          <w:tab w:val="left" w:pos="1134" w:leader="none"/>
        </w:tabs>
        <w:ind w:left="851" w:hanging="0"/>
        <w:rPr>
          <w:rStyle w:val="Font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Compact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требования к содержанию и оформлению курсовых работ (проектов)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. Курсовая работа (проект) должна быть определенным образом структурирована и включать в себя следующие элементы: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титульный лист (Приложение 1)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ржание (перечень структурных элементов работы с указанием страниц, на которых они расположены)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ведение (обоснование актуальности, теоретической и практической значимости исследования, а также целей и задач, которые ставит перед собой обучающийся)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сновная часть (излагается в систематизированном виде материал, полученный в ходе работы с источниками, а также собственные выводы автора)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ключение (включает в себя основные выводы, сделанные в основной части работы)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писок использованной литературы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ложения (элемент не является обязательным).</w:t>
      </w:r>
    </w:p>
    <w:p>
      <w:pPr>
        <w:pStyle w:val="Compact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Структура основной части курсовой работы (проекта) определяется логикой темы, определенным в рабочей программе дисциплины (модуля).</w:t>
      </w:r>
    </w:p>
    <w:p>
      <w:pPr>
        <w:pStyle w:val="Compact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Текст курсовой работы (проекта) формируется в текстовых редакторах (офисных приложениях) с соблюдением следующих требований: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атериал излагается на одной стороне листа формата А4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шрифт Times New Roman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егль (размер) для основного текста – 14, для ссылок - 12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ежстрочный полуторный интервал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ступ первой строки абзаца составляет 1,25 см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ерхнее и нижнее поля – 2 см, правое – 1 см, левое – 3 см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умерация ссылок начинается на каждой странице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втоматический перенос слов; 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квозная нумерация страниц вверху по центру листа, на титульном листе номер страницы не ставится.</w:t>
      </w:r>
    </w:p>
    <w:p>
      <w:pPr>
        <w:pStyle w:val="TextBody"/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ый объем курсовой работы (проекта) 20 страниц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Во всех случаях использования заимствованного материала необходимо делать ссылку на источник заимствования независимо от формы заимствования: буквального цитирования или свободного пересказа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5. Ссылки на использованную литературу (источники, электронные ресурсы) оформляются в соответствии с ГОСТ Р 7.0.5-2008. Библиографическая ссылка. Общие требования и примеры оформления ссылок приведены на сайте университет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m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se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o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esourc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ie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=7196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Методические рекомендации по подготовке курсовых работ (проектов) приведены на сайте университет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m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se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o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ie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=7036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 Курсовая работа (проект) подлежит проверке на наличие заимствований и плагиата в соответствии с Положением «О порядке проведения проверки курсовых, выпускных квалификационных работ, дипломных работ, магистерских, кандидатских и докторских диссертационных работ на наличие заимствований в ФГБОУ ВО «Самарский государственный экономический университет». Требования к минимальному объему оригинального текста определяется приказом ректора университета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В завершении курсовой работы (проекта) автор фиксирует следующее: «Курсовая работа (проект) выполнена мной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» и ставит личную подпись.</w:t>
      </w:r>
    </w:p>
    <w:p>
      <w:pPr>
        <w:pStyle w:val="Compact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аттестации по курсовым работам (проектам) и оформления ее результатов</w:t>
      </w:r>
    </w:p>
    <w:p>
      <w:pPr>
        <w:pStyle w:val="FirstParagraph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Законченная и полностью оформленная курсовая работа (проект) в печатном виде представляется на кафедру, реализующую данную дисциплину не позднее, чем за две недели до начала зачетной недели и в форме электронного документа размещается обучающимся в электронно-информационной образовательной среде университета. Обучающиеся очно-заочной и заочной формы обучения представляют курсовую работу (проект) не позднее дня начала очередной сессии в деканат заочного факультета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 Оцениванию подлежат работы, выполненные в соответствии с требованиями, своевременно представленные на кафедру/деканат заочного факультета, размещенные в электронной информационно-образовательной среде университета и содержащие оригинальный авторский тест в установленном объеме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4. Руководитель оценивает курсовую работу (проект) и в срок до 10 календарных дней дает на нее письменный отзыв (Приложение 2)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5. Работы, оцененные руководителем положительно, допускаются к защите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6. Работы, оценённые руководителем неудовлетворительно, возвращаются студенту и должны быть выполнены повторно. 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7. Защита курсовых работ (проектов) осуществляется в период проведения зачетной недели. Для защиты курсовых работ (проектов) в СГЭУ по представлению заведующего кафедрой распоряжением директора института/декана факультета формируется Комиссия в количестве не менее трех человек. Председателем Комиссии является заведующий соответствующей кафедрой, члены комиссии - доценты и профессора кафедры, которые являются руководителями курсовых работ (проектов). Комиссия принимает решение в соответствии с критериями оценивания курсовых работ (проектов) большинством голосов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8. Оценка за курсовую работу (проект) выставляется по итогам комиссионной защиты и вносится в зачетную ведомость, которая подписывается всеми членами комиссии. В зачетную книжку обучающегося оценка, полученная по результатам защиты, вносится руководителем курсовой работы (проекта)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9. Обучающиеся, не представившие курсовую работу (проект) в срок или получившие неудовлетворительную оценку на защите, считаются имеющими академическую задолженность и не допускаются к сдаче экзамена по соответствующей дисциплине.</w:t>
      </w:r>
    </w:p>
    <w:p>
      <w:pPr>
        <w:pStyle w:val="Compact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ранение курсовых работ (проектов)</w:t>
      </w:r>
    </w:p>
    <w:p>
      <w:pPr>
        <w:pStyle w:val="FirstParagraph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1. Курсовые работы (проекты) в форме электронных документов (в форматах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осх или р</w:t>
      </w:r>
      <w:r>
        <w:rPr>
          <w:rFonts w:cs="Times New Roman" w:ascii="Times New Roman" w:hAnsi="Times New Roman"/>
          <w:sz w:val="28"/>
          <w:szCs w:val="28"/>
        </w:rPr>
        <w:t>df</w:t>
      </w:r>
      <w:r>
        <w:rPr>
          <w:rFonts w:cs="Times New Roman" w:ascii="Times New Roman" w:hAnsi="Times New Roman"/>
          <w:sz w:val="28"/>
          <w:szCs w:val="28"/>
          <w:lang w:val="ru-RU"/>
        </w:rPr>
        <w:t>) хранятся в электронной информационно - образовательной среде университета, а в печатном виде на кафедре в течение двух лет с момента защиты (в соответствии с номенклатурой дел). Вместе с работой хранится отчет о наличии (отсутствии) заимствований, а также отзыв руководителя на работу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2. Курсовые работы (проекты) после процедуры защиты в виде скан-копии размещаются обучающимися в портфолио самостоятельно в соответстви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ебованиями ФГОС ВО/ФГОС СПО.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едеральное государствен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АМАРСКИЙ ГОСУДАРСТВЕННЫЙ ЭКОНОМИЧЕСКИЙ УНИВЕРС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кафедра 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УРСОВАЯ РАБОТА (ПРОЕК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left="85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дисциплине ____________________________________________________________</w:t>
      </w:r>
    </w:p>
    <w:p>
      <w:pPr>
        <w:pStyle w:val="Normal"/>
        <w:spacing w:before="0" w:after="0"/>
        <w:ind w:left="85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85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тему: _________________________________________________________</w:t>
      </w:r>
      <w:r>
        <w:rPr>
          <w:rFonts w:cs="Times New Roman" w:ascii="Times New Roman" w:hAnsi="Times New Roman"/>
          <w:lang w:val="ru-RU"/>
        </w:rPr>
        <w:t>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7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ил: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Ф.И.О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итут/Факультет/Филиал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правление подготовки 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рс _______ , группа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  <w:t>(должность, уч. степень, Ф.И.О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щита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____»______________202_г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ллы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Самара 202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Приложение</w:t>
      </w:r>
      <w:r>
        <w:rPr>
          <w:rFonts w:cs="Times New Roman" w:ascii="Times New Roman" w:hAnsi="Times New Roman"/>
          <w:szCs w:val="28"/>
        </w:rPr>
        <w:t xml:space="preserve"> 2</w:t>
      </w:r>
    </w:p>
    <w:p>
      <w:pPr>
        <w:pStyle w:val="Heading1"/>
        <w:ind w:left="92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зыв руководителя на курсовую работу (проек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О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учающего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итут/факульт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подготовки/специаль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программа/специал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, груп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>уководитель (ФИО, должность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ConsPlusNormal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11"/>
        <w:spacing w:before="52" w:after="0"/>
        <w:ind w:left="1769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3792"/>
        <w:gridCol w:w="1686"/>
        <w:gridCol w:w="1826"/>
        <w:gridCol w:w="1683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7" w:firstLine="48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120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ритерии оценки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6" w:right="226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Оценка (отметить нужное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9" w:right="23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3" w:right="120" w:hanging="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едставлены/ Соответствует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Представлены частично/ Соответствует частич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Не представлены /Не соответствуе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3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ставлено логичное содержание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39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тражена актуальность рассматриваемой темы, верно определены основные категори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39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Дан анализ литературы по теме, выявлены методологические основы изучаемой проблемы, освещены вопросы истории ее изучения в науке. Анализ литературы отличается глубиной, самостоятельностью, умением показать собственную позицию по отношению к изучаемому вопросу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39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 заключении сформулированы развернутые, самостоятельные выводы по работе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39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оформлена в соответствии с разработанными требованиями, написана с соблюдением норм литературного язык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39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выполнена в срок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39" w:right="23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0" w:hanging="0"/>
              <w:rPr/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Итоговая оценка по курсовой работе (проекту), выставляемая в зачетную ведомость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ментарии к оценке____________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11"/>
        <w:spacing w:before="52" w:after="0"/>
        <w:ind w:left="1769" w:hanging="176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_________________________/___________________/«___»____________202__г.</w:t>
      </w:r>
    </w:p>
    <w:p>
      <w:pPr>
        <w:pStyle w:val="Normal"/>
        <w:spacing w:before="0" w:after="0"/>
        <w:rPr>
          <w:rFonts w:ascii="Times New Roman" w:hAnsi="Times New Roman" w:cs="Times New Roman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vertAlign w:val="superscript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  <w:lang w:val="ru-RU"/>
        </w:rPr>
        <w:t>(подпись)                                  (ФИО)</w:t>
      </w:r>
    </w:p>
    <w:sectPr>
      <w:type w:val="nextPage"/>
      <w:pgSz w:w="12240" w:h="15840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920" w:hanging="480"/>
      </w:pPr>
      <w:rPr>
        <w:b/>
      </w:rPr>
    </w:lvl>
    <w:lvl w:ilvl="1">
      <w:start w:val="5"/>
      <w:numFmt w:val="decimal"/>
      <w:lvlText w:val="%2."/>
      <w:lvlJc w:val="left"/>
      <w:pPr>
        <w:tabs>
          <w:tab w:val="num" w:pos="2160"/>
        </w:tabs>
        <w:ind w:left="2640" w:hanging="480"/>
      </w:pPr>
    </w:lvl>
    <w:lvl w:ilvl="2">
      <w:start w:val="5"/>
      <w:numFmt w:val="decimal"/>
      <w:lvlText w:val="%3."/>
      <w:lvlJc w:val="left"/>
      <w:pPr>
        <w:tabs>
          <w:tab w:val="num" w:pos="2880"/>
        </w:tabs>
        <w:ind w:left="3360" w:hanging="480"/>
      </w:pPr>
    </w:lvl>
    <w:lvl w:ilvl="3">
      <w:start w:val="5"/>
      <w:numFmt w:val="decimal"/>
      <w:lvlText w:val="%4."/>
      <w:lvlJc w:val="left"/>
      <w:pPr>
        <w:tabs>
          <w:tab w:val="num" w:pos="3600"/>
        </w:tabs>
        <w:ind w:left="4080" w:hanging="480"/>
      </w:pPr>
    </w:lvl>
    <w:lvl w:ilvl="4">
      <w:start w:val="5"/>
      <w:numFmt w:val="decimal"/>
      <w:lvlText w:val="%5."/>
      <w:lvlJc w:val="left"/>
      <w:pPr>
        <w:tabs>
          <w:tab w:val="num" w:pos="4320"/>
        </w:tabs>
        <w:ind w:left="4800" w:hanging="480"/>
      </w:pPr>
    </w:lvl>
    <w:lvl w:ilvl="5">
      <w:start w:val="5"/>
      <w:numFmt w:val="decimal"/>
      <w:lvlText w:val="%6."/>
      <w:lvlJc w:val="left"/>
      <w:pPr>
        <w:tabs>
          <w:tab w:val="num" w:pos="5040"/>
        </w:tabs>
        <w:ind w:left="5520" w:hanging="480"/>
      </w:pPr>
    </w:lvl>
    <w:lvl w:ilvl="6">
      <w:start w:val="5"/>
      <w:numFmt w:val="decimal"/>
      <w:lvlText w:val="%7."/>
      <w:lvlJc w:val="left"/>
      <w:pPr>
        <w:tabs>
          <w:tab w:val="num" w:pos="5760"/>
        </w:tabs>
        <w:ind w:left="624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2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2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2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2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7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7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7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7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7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2"/>
    </w:lvlOverride>
  </w:num>
  <w:num w:numId="11">
    <w:abstractNumId w:val="7"/>
    <w:lvlOverride w:ilvl="0">
      <w:startOverride w:val="3"/>
    </w:lvlOverride>
  </w:num>
  <w:num w:numId="12">
    <w:abstractNumId w:val="2"/>
    <w:lvlOverride w:ilvl="0">
      <w:startOverride w:val="5"/>
    </w:lvlOverride>
  </w:num>
  <w:num w:numId="13">
    <w:abstractNumId w:val="5"/>
    <w:lvlOverride w:ilvl="0">
      <w:startOverride w:val="6"/>
    </w:lvlOverride>
  </w:num>
  <w:num w:numId="14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ind w:firstLine="400"/>
      <w:jc w:val="both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eastAsia="Times New Roman"/>
      <w:b/>
      <w:bCs/>
      <w:color w:val="365F91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1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2">
    <w:name w:val="Список литературы"/>
    <w:basedOn w:val="Normal"/>
    <w:qFormat/>
    <w:pPr/>
    <w:rPr/>
  </w:style>
  <w:style w:type="paragraph" w:styleId="WWHeading1">
    <w:name w:val="WW-Heading 1"/>
    <w:basedOn w:val="Normal"/>
    <w:next w:val="TextBody"/>
    <w:qFormat/>
    <w:pPr>
      <w:keepNext w:val="true"/>
      <w:keepLines/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Style13">
    <w:name w:val="Цитата"/>
    <w:basedOn w:val="TextBody"/>
    <w:next w:val="TextBody"/>
    <w:qFormat/>
    <w:pPr>
      <w:spacing w:before="100" w:after="100"/>
      <w:ind w:hanging="0"/>
    </w:pPr>
    <w:rPr>
      <w:rFonts w:ascii="Calibri" w:hAnsi="Calibri" w:eastAsia="Times New Roman" w:cs="Times New Roman"/>
      <w:bCs/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4">
    <w:name w:val="Заголовок оглавления"/>
    <w:basedOn w:val="WWHeading1"/>
    <w:next w:val="TextBody"/>
    <w:qFormat/>
    <w:pPr>
      <w:spacing w:lineRule="auto" w:line="256" w:before="240" w:after="0"/>
      <w:outlineLvl w:val="9"/>
    </w:pPr>
    <w:rPr>
      <w:rFonts w:ascii="Calibri" w:hAnsi="Calibri" w:eastAsia="Times New Roman" w:cs="Times New Roman"/>
      <w:b w:val="false"/>
      <w:bCs w:val="false"/>
      <w:color w:val="365F91"/>
    </w:rPr>
  </w:style>
  <w:style w:type="paragraph" w:styleId="SourceCode">
    <w:name w:val="Source Code"/>
    <w:basedOn w:val="Normal"/>
    <w:qFormat/>
    <w:pPr/>
    <w:rPr>
      <w:rFonts w:ascii="Consolas" w:hAnsi="Consolas" w:cs="Consolas"/>
      <w:sz w:val="22"/>
      <w:szCs w:val="20"/>
      <w:lang w:val="en-US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0" w:after="0"/>
      <w:ind w:left="102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951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3" w:before="0" w:after="0"/>
      <w:ind w:firstLine="910"/>
    </w:pPr>
    <w:rPr>
      <w:rFonts w:ascii="Times New Roman" w:hAnsi="Times New Roman" w:eastAsia="Times New Roman" w:cs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 w:before="0" w:after="0"/>
      <w:ind w:hanging="326"/>
    </w:pPr>
    <w:rPr>
      <w:rFonts w:ascii="Times New Roman" w:hAnsi="Times New Roman" w:eastAsia="Times New Roman" w:cs="Times New Roman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951"/>
      <w:jc w:val="both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ms2.sseu.ru/mod/resource/view.php?id=71968" TargetMode="External"/><Relationship Id="rId3" Type="http://schemas.openxmlformats.org/officeDocument/2006/relationships/hyperlink" Target="https://lms2.sseu.ru/mod/page/view.php?id=703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9:00Z</dcterms:created>
  <dc:creator>KalanchevaM.A</dc:creator>
  <dc:description/>
  <cp:keywords/>
  <dc:language>en-US</dc:language>
  <cp:lastModifiedBy>Semigina</cp:lastModifiedBy>
  <cp:lastPrinted>2020-02-13T11:20:00Z</cp:lastPrinted>
  <dcterms:modified xsi:type="dcterms:W3CDTF">2020-02-13T07:21:00Z</dcterms:modified>
  <cp:revision>5</cp:revision>
  <dc:subject/>
  <dc:title/>
</cp:coreProperties>
</file>