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ого совета федерального государственного бюджетного образовательного учреждения высшего образования «Самарский государственный экономический университет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тверждение Положения о курсовой работе (проекте) в ФГБОУ ВО «СГЭУ»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7 декабря 2019 г.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токол №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выступление  проректора по учебной и воспитательной работе Пискунова В.А. об утверждении Положения о курсовой работе (проекте) в ФГБОУ ВО «СГЭУ»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ЫЙ СОВЕТ 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курсовой работе (проекте) в ФГБОУ ВО «СГЭУ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ченого совета                                                        С.И. Ашмар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екретарь ученого совета                                                Р.И. Семиков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16:00Z</dcterms:created>
  <dc:creator>PakT.A</dc:creator>
  <dc:description/>
  <cp:keywords/>
  <dc:language>en-US</dc:language>
  <cp:lastModifiedBy>Semigina</cp:lastModifiedBy>
  <cp:lastPrinted>2019-12-26T13:03:00Z</cp:lastPrinted>
  <dcterms:modified xsi:type="dcterms:W3CDTF">2019-12-31T06:03:00Z</dcterms:modified>
  <cp:revision>13</cp:revision>
  <dc:subject/>
  <dc:title/>
</cp:coreProperties>
</file>