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образовательно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е высшего образова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Самарский государственный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й университет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ректор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ГБОУ ВО «СГЭУ» №_____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от  «      »                         20     г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217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ОЛОЖЕНИЕ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 научном совете</w:t>
      </w:r>
    </w:p>
    <w:p>
      <w:pPr>
        <w:pStyle w:val="TextBodyIndent"/>
        <w:ind w:hanging="0"/>
        <w:jc w:val="left"/>
        <w:rPr/>
      </w:pPr>
      <w:r>
        <w:rPr>
          <w:b/>
        </w:rPr>
        <w:t>ФГБОУ ВО «СГЭУ»</w:t>
      </w:r>
      <w:r>
        <w:rPr/>
        <w:t xml:space="preserve">                                        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</w:t>
      </w:r>
      <w:r>
        <w:rPr/>
        <w:t>Принято на Ученом сове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«      »                         20     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протокол № ______</w:t>
      </w:r>
    </w:p>
    <w:p>
      <w:pPr>
        <w:pStyle w:val="TextBodyIndent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5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</w:rPr>
        <w:t>1.1. Настоящее Положение определяет правовые и организационные основы формирования и деятельности научного совета федерального государственного бюджетного образовательного учреждения высшего образования «Самарский государственный экономический университет» (далее – Университет, СГЭУ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Научный совет Университета (далее – Совет, НС) является постоянно действующим коллегиальным органом, координирующим работу институтов, факультетов, кафедр и иных структурных подразделений университета в части осуществления научн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3. Совет в своей деятельности руководствуетс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ством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ами, распоряжениями, другими нормативными и руководящими материалами органов государственной в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ом Университета и локальными нормативными актами, принятыми в Университе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ями Ученого совета Университ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стоящим положением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4. Совет создается и ликвидируется приказом ректора университета. Положение о Совете утверждается ученым советом Университ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 </w:t>
      </w:r>
      <w:r>
        <w:rPr>
          <w:b/>
        </w:rPr>
        <w:t>Состав Совета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</w:rPr>
        <w:t xml:space="preserve">Членами Совета являются проректор по научной работе, начальник </w:t>
      </w:r>
      <w:r>
        <w:rPr>
          <w:sz w:val="28"/>
          <w:szCs w:val="28"/>
        </w:rPr>
        <w:t xml:space="preserve">отдела </w:t>
      </w:r>
      <w:r>
        <w:rPr>
          <w:sz w:val="28"/>
          <w:szCs w:val="28"/>
          <w:shd w:fill="FFFFFF" w:val="clear"/>
        </w:rPr>
        <w:t>аспирантуры, докторантуры и работы диссертационных советов, начальник отдела по научным исследованиям и инновациям, начальник отдела конкурсов и грантов,</w:t>
      </w:r>
      <w:r>
        <w:rPr>
          <w:sz w:val="28"/>
        </w:rPr>
        <w:t xml:space="preserve"> заведующий библиотекой, председатели и секретари диссертационных советов, наиболее квалифицированные научно-педагогические работники Университета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</w:rPr>
        <w:t>Из членов совета выделяются должности председателя, заместителя председателя, секретаря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</w:rPr>
        <w:t xml:space="preserve">Совет возглавляет проректор по научной работе Университета, заместителем председателя Совета может являться председатель одного из действующих диссертационных советов Университета. Секретарь - </w:t>
      </w:r>
      <w:r>
        <w:rPr>
          <w:sz w:val="28"/>
          <w:szCs w:val="28"/>
          <w:shd w:fill="FFFFFF" w:val="clear"/>
        </w:rPr>
        <w:t>начальник отдела по научным исследованиям и инновациям</w:t>
      </w:r>
      <w:r>
        <w:rPr>
          <w:sz w:val="28"/>
        </w:rPr>
        <w:t>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</w:rPr>
        <w:t>Наиболее квалифицированные НПР Университета, имеющие ученое звание доцента или профессора, имеющие опыт руководства научно-исследовательскими работами, включаются в состав Совета на основании выписок из протоколов заседания кафедр. Норма представительства устанавливается один человек от кафедры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Состав НС утверждается по представлению председателя совета приказом ректора СГЭ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Состав Совета утверждается на 2 года.</w:t>
      </w:r>
    </w:p>
    <w:p>
      <w:pPr>
        <w:pStyle w:val="Normal"/>
        <w:ind w:left="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ь, задачи и основные направления деятельности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 Целью деятельности научного совета СГЭУ является развитие и совершенствование направлений научно-исследовательской деятельности Университета; повышение качества научно-исследовательских работ и научных публикаций научно-педагогических работников Университ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В соответствии с поставленной целью деятельность Совета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ординация работы институтов и кафедр, направленных на совершенствование планирования и организации научно-исследовательской деятельности в Университе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теграции научной деятельности Университета с практическими потребностями органов государственной власти, местного самоуправления и бизне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теграции научной и образовательной деятельности Университ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научных школ Университ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Совет осуществляет свою деятельность по следующим направлениям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</w:rPr>
        <w:t>участвует в определении приоритетных направлений научно-исследовательских работ (по приоритетным направлениям развития научно-технологического комплекса России в соответствии с последними тенденциями развития науки и инноваций, новыми приоритетными задачами государственной научно-технической и инновационной политики на современном этапе) по профилю работ Университ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</w:rPr>
        <w:t>обсуждает планы проведения научных мероприятий университета, готовит предложения и рекомендации о проведении в Университете научных мероприятий (конференций, семинаров и др.), а также предложения по расширению научных связей между Университетом и образовательными и научно-исследовательскими организациями, научными фондами в стране и за рубежом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обсуждает планы издания научных работ за счет Университ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обсуждает проекты решений по основным вопросам организации научно-исследовательской работы и инновационной деятельности в Университет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вносит рекомендации по совершенствованию организации и направлений научно-исследовательской работы и инновационной деятельности в Университет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проводит экспертизу подготовленных к изданию за счет средств Университета научно-педагогическими работниками и сотрудниками Университета научных работ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енных на конкурс научных проектов, финансируемых из внебюджетных (договорных) средств Университета, осуществляет контроль за выполнением таких проекто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формирует рекомендации о государственной регистрации результатов интеллектуальной деятельности по научно-исследовательским работам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обсуждает результаты научной работы отдельных кафедр, научно-исследовательских подразделений университета, научных школ с целью выработки рекомендаций по ее совершенствованию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бсуждает и разрабатывает рекомендации по выдвижению от Университета научных работ на соискание премий различного уровн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разрабатывает рекомендации по участию научно-педагогических работников Университета в общественных научных органах (комиссиях, координационных советах и проч.) различного уровн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ыносит на обсуждение Ученого совета университета предложения о выделении именных стипендий, премий и грантов в области научной деятельности научно-педагогическим работникам, обучающимся и докторантам университета за счет средств бюджета, а также за счет средств Университе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рассматривает вопросы по организации и работе диссертационных советов универс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работы Совета</w:t>
      </w:r>
    </w:p>
    <w:p>
      <w:pPr>
        <w:pStyle w:val="TextBodyIndent"/>
        <w:ind w:firstLine="567"/>
        <w:rPr/>
      </w:pPr>
      <w:r>
        <w:rPr/>
        <w:t>4.1. Работа Совета организуется в соответствии с планом работы, утвержденным на учебный год. План утверждается председателем Совета после рассмотрения и одобрения его Советом.</w:t>
      </w:r>
    </w:p>
    <w:p>
      <w:pPr>
        <w:pStyle w:val="TextBodyIndent"/>
        <w:ind w:firstLine="567"/>
        <w:rPr/>
      </w:pPr>
      <w:r>
        <w:rPr/>
        <w:t xml:space="preserve">4.2. Повестка дня формируется на основании утвержденного плана работы Совета. Предложения по включению текущих вопросов в повестку заседания совета принимаются от членов Совета не позднее чем за 5 рабочих дней до его проведения. Повестка дня и рабочие материалы доводятся до членов Совета секретарем путем осуществления рассылки на адреса электронной почты на домене </w:t>
      </w:r>
      <w:r>
        <w:rPr>
          <w:lang w:val="en-US"/>
        </w:rPr>
        <w:t>sseu</w:t>
      </w:r>
      <w:r>
        <w:rPr/>
        <w:t>.</w:t>
      </w:r>
      <w:r>
        <w:rPr>
          <w:lang w:val="en-US"/>
        </w:rPr>
        <w:t>ru</w:t>
      </w:r>
      <w:r>
        <w:rPr/>
        <w:t>. не позднее, чем за 3 дня до заседания.</w:t>
      </w:r>
    </w:p>
    <w:p>
      <w:pPr>
        <w:pStyle w:val="TextBodyIndent"/>
        <w:ind w:firstLine="567"/>
        <w:rPr/>
      </w:pPr>
      <w:r>
        <w:rPr/>
        <w:t>4.3. Совет проводит свои заседания не реже одного раза в 3 месяца.</w:t>
      </w:r>
    </w:p>
    <w:p>
      <w:pPr>
        <w:pStyle w:val="TextBodyIndent"/>
        <w:ind w:firstLine="567"/>
        <w:rPr/>
      </w:pPr>
      <w:r>
        <w:rPr/>
        <w:t>4.4. Заседания Совета проводит его председатель. В случае отсутствия председателя Совета, заседание проводит заместитель председателя совета. Заседание Совета проводятся при присутствии не менее половины членов Совета от его списочной численности.</w:t>
      </w:r>
    </w:p>
    <w:p>
      <w:pPr>
        <w:pStyle w:val="TextBodyIndent"/>
        <w:ind w:firstLine="567"/>
        <w:rPr/>
      </w:pPr>
      <w:r>
        <w:rPr/>
        <w:t>4.5. В заседании совета могут принимать участие приглашенные сотрудники университета, а также представители других организаций. Приглашенные участники заседания совета обладают правом совещательного голоса.</w:t>
      </w:r>
    </w:p>
    <w:p>
      <w:pPr>
        <w:pStyle w:val="TextBodyIndent"/>
        <w:ind w:firstLine="567"/>
        <w:rPr/>
      </w:pPr>
      <w:r>
        <w:rPr/>
        <w:t>4.6. Решения Совета принимаются большинством голосов членов Совета, принимающих участие в заседании при открытом голосовании. В случае равенства количества голосов, решающий голос имеет председатель Совета (в случае его отсутствия – председательствующий).</w:t>
      </w:r>
    </w:p>
    <w:p>
      <w:pPr>
        <w:pStyle w:val="TextBodyIndent"/>
        <w:ind w:firstLine="567"/>
        <w:rPr/>
      </w:pPr>
      <w:r>
        <w:rPr/>
        <w:t>4.7. Решения Совета оформляются протоколом. Протокол заседания ведет секретарь Совета. Протокол готовится в течении 3 рабочих дней после проведения заседания совета и подписывается председателем и секретарем. Протоколы Совета хранятся в приемной проректора по научной работе. Информация о решениях совета размещаются на официальном сайте Университета в разделе «Научная деятельность».</w:t>
      </w:r>
    </w:p>
    <w:p>
      <w:pPr>
        <w:pStyle w:val="TextBodyIndent"/>
        <w:ind w:firstLine="567"/>
        <w:rPr/>
      </w:pPr>
      <w:r>
        <w:rPr/>
        <w:t>4.8. Решения Совета носят рекомендательный характер и используются руководством университета для принятия решений по вопросам осуществления научной деятельности.</w:t>
      </w:r>
    </w:p>
    <w:p>
      <w:pPr>
        <w:pStyle w:val="TextBodyIndent"/>
        <w:ind w:firstLine="567"/>
        <w:rPr/>
      </w:pPr>
      <w:r>
        <w:rPr/>
        <w:t>4.9. Для реализации своих задач и направлений деятельности Совет имеет право:</w:t>
      </w:r>
    </w:p>
    <w:p>
      <w:pPr>
        <w:pStyle w:val="TextBodyIndent"/>
        <w:numPr>
          <w:ilvl w:val="2"/>
          <w:numId w:val="4"/>
        </w:numPr>
        <w:ind w:left="0" w:firstLine="567"/>
        <w:rPr/>
      </w:pPr>
      <w:r>
        <w:rPr/>
        <w:t>Запрашивать и получать от институтов, кафедр и других подразделений информационно-справочные материалы, соответствующие направлениям работы совета и решаемым им задач.</w:t>
      </w:r>
    </w:p>
    <w:p>
      <w:pPr>
        <w:pStyle w:val="TextBodyIndent"/>
        <w:numPr>
          <w:ilvl w:val="2"/>
          <w:numId w:val="4"/>
        </w:numPr>
        <w:ind w:left="0" w:firstLine="567"/>
        <w:rPr/>
      </w:pPr>
      <w:r>
        <w:rPr/>
        <w:t xml:space="preserve">Заслушивать отчеты директоров институтов, заведующих кафедрами, начальника </w:t>
      </w:r>
      <w:r>
        <w:rPr>
          <w:szCs w:val="28"/>
        </w:rPr>
        <w:t xml:space="preserve">отдела </w:t>
      </w:r>
      <w:r>
        <w:rPr>
          <w:szCs w:val="28"/>
          <w:shd w:fill="FFFFFF" w:val="clear"/>
        </w:rPr>
        <w:t>аспирантуры, докторантуры и работы диссертационных советов, начальника отдела по научным исследованиям и инновациям, начальника отдела конкурсов и грантов,</w:t>
      </w:r>
      <w:r>
        <w:rPr/>
        <w:t xml:space="preserve"> председателей диссертационных советов, руководителей научно-исследовательских структурных подразделений и руководителей научных тем по вопросам организации и результатам научной деятельности.</w:t>
      </w:r>
    </w:p>
    <w:p>
      <w:pPr>
        <w:pStyle w:val="TextBodyIndent"/>
        <w:numPr>
          <w:ilvl w:val="2"/>
          <w:numId w:val="4"/>
        </w:numPr>
        <w:ind w:left="0" w:firstLine="567"/>
        <w:rPr/>
      </w:pPr>
      <w:r>
        <w:rPr/>
        <w:t>Поручать членам НС, институтам, кафедрам, руководителям структурных подразделений изучение состояния работы в Университете по конкретному вопросу научной деятельности, разработку рекомендаций по ее совершенствованию с целью последующего их обсуждения на заседании совета.</w:t>
      </w:r>
    </w:p>
    <w:p>
      <w:pPr>
        <w:pStyle w:val="TextBodyIndent"/>
        <w:numPr>
          <w:ilvl w:val="2"/>
          <w:numId w:val="4"/>
        </w:numPr>
        <w:ind w:left="0" w:firstLine="567"/>
        <w:rPr/>
      </w:pPr>
      <w:r>
        <w:rPr/>
        <w:t>Создавать временные комиссии, экспертные группы для решения конкретных задач по развитию научной деятельности, заслушивать руководителей созданных комиссий и экспертных групп по результатам проделанной работы и рекомендациям.</w:t>
      </w:r>
    </w:p>
    <w:p>
      <w:pPr>
        <w:pStyle w:val="TextBodyIndent"/>
        <w:ind w:left="1288" w:hanging="0"/>
        <w:rPr/>
      </w:pPr>
      <w:r>
        <w:rPr/>
      </w:r>
    </w:p>
    <w:p>
      <w:pPr>
        <w:pStyle w:val="TextBodyIndent"/>
        <w:ind w:left="128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а и обязанности членов Совета</w:t>
      </w:r>
    </w:p>
    <w:p>
      <w:pPr>
        <w:pStyle w:val="TextBodyIndent"/>
        <w:ind w:firstLine="567"/>
        <w:rPr/>
      </w:pPr>
      <w:r>
        <w:rPr/>
        <w:t>5.1. Члены Совета имеют прав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ыносить на обсуждение в совете вопросы образовательной деятель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ыйти из состава Совета.</w:t>
      </w:r>
    </w:p>
    <w:p>
      <w:pPr>
        <w:pStyle w:val="Normal"/>
        <w:ind w:firstLine="567"/>
        <w:jc w:val="both"/>
        <w:rPr/>
      </w:pPr>
      <w:r>
        <w:rPr>
          <w:sz w:val="28"/>
        </w:rPr>
        <w:t>5.2. Члены Совета обязан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частвовать в работе Сове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обросовестно и в установленные сроки выполнять решения Совета и поручения председателя Сове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охранять конфиденциальность информации, полученной в ходе заседания Совета до ее официальной публикации.</w:t>
      </w:r>
    </w:p>
    <w:p>
      <w:pPr>
        <w:pStyle w:val="TextBodyIndent"/>
        <w:ind w:left="1288" w:hanging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научной работе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Пав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нормативного обеспечения уставной деятельности университе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 Кандраш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 Девят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адров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 Лебед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center"/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03:00Z</dcterms:created>
  <dc:creator>Наталья</dc:creator>
  <dc:description/>
  <cp:keywords/>
  <dc:language>en-US</dc:language>
  <cp:lastModifiedBy>Михалева Оксана Леоновна</cp:lastModifiedBy>
  <cp:lastPrinted>2019-12-13T12:59:00Z</cp:lastPrinted>
  <dcterms:modified xsi:type="dcterms:W3CDTF">2019-12-20T05:26:00Z</dcterms:modified>
  <cp:revision>16</cp:revision>
  <dc:subject/>
  <dc:title>ПОЛОЖЕНИЕ</dc:title>
</cp:coreProperties>
</file>