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ФГБОУ ВО «СГЭ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э. н., профессор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шмарина С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каз №______ от ___________________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необходимости (отсутствии необходимости) прохождения поступающими обязательного предварительного медицинского осмотра (обслед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ФГБОУ ВО «СГЭУ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ля поступающих на программы среднего профессионального образования ФГБОУ ВО «СГЭУ» отсутствует необходимость прохождения обязательного предварительного медицинского осмотра (обследования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1:00Z</dcterms:created>
  <dc:creator>DyuzhkovaO.M</dc:creator>
  <dc:description/>
  <cp:keywords/>
  <dc:language>en-US</dc:language>
  <cp:lastModifiedBy>LevchenkoL.V</cp:lastModifiedBy>
  <cp:lastPrinted>2020-02-19T17:10:00Z</cp:lastPrinted>
  <dcterms:modified xsi:type="dcterms:W3CDTF">2020-02-19T13:11:00Z</dcterms:modified>
  <cp:revision>13</cp:revision>
  <dc:subject/>
  <dc:title>Информация о возможности приема заявлений от поступающих и необходимых документов в электронно-цифровой форме</dc:title>
</cp:coreProperties>
</file>