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ученого совета федерального государственного бюджетного образовательного учреждения высшего образования «Самарский государственный эконом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равил приема на обучение по образовательным программам среднего профессионального образования в федеральное государственное бюджетное образовательное учреждение высшего образования «Самарский государственный экономический университет» на 2020- 2021 учебный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т 28.02.2020г.,  протокол № 6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Заслушав и обсудив выступле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ректора по учебной и воспитательной работе, профессора Пискунова В.А. </w:t>
      </w:r>
      <w:r>
        <w:rPr>
          <w:sz w:val="28"/>
          <w:szCs w:val="28"/>
        </w:rPr>
        <w:t>по вопросу «Утверждение Правил приема на обучение по образовательным программам среднего профессионального образования в федеральное государственное бюджетное образовательное учреждение высшего образования «Самарский государственный экономический университет» на 2020-2021 учебный год»,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ученый совет ПОСТАНОВЛЯЕТ: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tabs>
          <w:tab w:val="clear" w:pos="708"/>
          <w:tab w:val="left" w:pos="-567" w:leader="none"/>
        </w:tabs>
        <w:spacing w:lineRule="auto" w:line="276"/>
        <w:ind w:right="-143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Правила приема на обучение по образовательным 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него профессионального образования в федеральное государственное бюджетное образовательное учреждение высшего образования «Самарский государственный экономический университет» на 2020-202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чебный  год, а также соответствующие приложения к Правилам.</w:t>
      </w:r>
    </w:p>
    <w:p>
      <w:pPr>
        <w:pStyle w:val="ConsTitle"/>
        <w:tabs>
          <w:tab w:val="clear" w:pos="708"/>
          <w:tab w:val="left" w:pos="-567" w:leader="none"/>
        </w:tabs>
        <w:spacing w:lineRule="auto" w:line="276"/>
        <w:ind w:right="-143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 на  официальном   сайте СГЭУ, а также на информационном стенде приемной комиссии Правила приема на обучение по образовательным программам среднего профессионального образования в федеральное государственное бюджетное образовательное учреждение высшего образования «Самарский государственный экономический университет» на 2020-2021  учебный  год, а также соответствующие приложения к Правилам не позднее 01 марта 2020 г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ученого совета                                       </w:t>
        <w:tab/>
        <w:t>С.И. Ашмарин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Ученый секретарь ученого совета                               </w:t>
        <w:tab/>
        <w:t>Р.И. Сем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9:24:00Z</dcterms:created>
  <dc:creator>DevyatkinaO.E</dc:creator>
  <dc:description/>
  <cp:keywords/>
  <dc:language>en-US</dc:language>
  <cp:lastModifiedBy>Semigina</cp:lastModifiedBy>
  <cp:lastPrinted>2020-02-26T15:47:00Z</cp:lastPrinted>
  <dcterms:modified xsi:type="dcterms:W3CDTF">2020-02-26T11:55:00Z</dcterms:modified>
  <cp:revision>12</cp:revision>
  <dc:subject/>
  <dc:title>РЕШЕНИЕ</dc:title>
</cp:coreProperties>
</file>