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ФГБОУ ВО «СГЭУ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э. н., профессор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шмарина С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каз №______ от ___________________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ормах проведения вступительных испыт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ФГБОУ ВО «СГЭУ»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ГЭУ при приеме на обучение на образовательные программы среднего профессионального образования вступительные испытания не проводятся (см.      п.29 настоящих Правил приема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х вступительных испытаний для поступающих не проводи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случае если численность поступающих превышает общее количество мест для приёма по соответствующей специальности, университет учитывает результаты освоения поступающими образовательной программы основного общего или среднего общего образования, указанные в представленных поступающими документах об образовании и (или) документах об образовании и о квалификации, результаты индивидуальных достижений, сведения о которых поступающий вправе представить при приеме, а также наличие договора о целевом обучении с организациями, указанными в части 1 статьи 71 Федерального закона (см. п.30 настоящих Правил приема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своения поступающими образовательной программы основного общего или среднего общего образования, указанные в представленных поступающими документах об образовании и (или) документах об образовании и о квалификации учитываются СГЭУ как средний балл по общеобразовательным предметам (далее - средний балл). Средний балл рассчитывается по формуле средней арифметической простой, с округлением до сотых знаков после запятой.(см. п.31.1. настоящих Правил приема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">
    <w:name w:val="Heading #1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0"/>
    </w:pPr>
    <w:rPr>
      <w:b/>
      <w:bCs/>
      <w:sz w:val="28"/>
      <w:szCs w:val="2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56" w:before="240" w:after="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DyuzhkovaO.M</dc:creator>
  <dc:description/>
  <cp:keywords/>
  <dc:language>en-US</dc:language>
  <cp:lastModifiedBy>LevchenkoL.V</cp:lastModifiedBy>
  <cp:lastPrinted>2019-08-20T20:11:00Z</cp:lastPrinted>
  <dcterms:modified xsi:type="dcterms:W3CDTF">2020-02-17T11:57:00Z</dcterms:modified>
  <cp:revision>12</cp:revision>
  <dc:subject/>
  <dc:title>                                              УТВЕРЖДЕНО</dc:title>
</cp:coreProperties>
</file>