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8.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тор ФГБОУ ВО «СГЭ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э. н., профессор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шмарина С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риказ №______ от ___________________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необходимости (отсутствии необходимости) прохождения поступающими обязательного предварительного медицинского осмотра (обслед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ызранском филиале ФГБОУ ВО «СГЭ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поступающих на программы среднего профессионального образования в Сызранский филиал ФГБОУ ВО «СГЭУ» отсутствует необходимость прохождения обязательного предварительного медицинского осмотра (обследов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1:00Z</dcterms:created>
  <dc:creator>DyuzhkovaO.M</dc:creator>
  <dc:description/>
  <cp:keywords/>
  <dc:language>en-US</dc:language>
  <cp:lastModifiedBy>LevchenkoL.V</cp:lastModifiedBy>
  <cp:lastPrinted>2020-02-19T15:04:00Z</cp:lastPrinted>
  <dcterms:modified xsi:type="dcterms:W3CDTF">2020-02-19T11:07:00Z</dcterms:modified>
  <cp:revision>14</cp:revision>
  <dc:subject/>
  <dc:title>Информация о возможности приема заявлений от поступающих и необходимых документов в электронно-цифровой форме</dc:title>
</cp:coreProperties>
</file>