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7.1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ктор ФГБОУ ВО «СГЭ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. э. н., профессор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 Ашмарина С.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приказ №______ от ___________________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собенности проведения вступительных испытаний для инвалидов и лиц с ограниченными возможностями здоровь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ызранском  филиале ФГБОУ ВО «СГЭУ»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на обучение по образовательным программам среднего профессионального образования в Сызранский филиал ФГБОУ ВО «СГЭУ» осуществляется на основе результатов освоения поступающими образовательной программы основного общего образования, среднего общего образования, которыми признается средний балл по всем предметам, перечисленных в представленных поступающими документах об образовании. Дополнительных вступительных испытаний для поступающих на программы среднего профессионального образования, в том числе для лиц с ограниченными возможностями здоровья, университет не провод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06:00Z</dcterms:created>
  <dc:creator>DyuzhkovaO.M</dc:creator>
  <dc:description/>
  <cp:keywords/>
  <dc:language>en-US</dc:language>
  <cp:lastModifiedBy>Анастасия Копылова</cp:lastModifiedBy>
  <cp:lastPrinted>2019-08-20T20:35:00Z</cp:lastPrinted>
  <dcterms:modified xsi:type="dcterms:W3CDTF">2020-02-19T10:42:00Z</dcterms:modified>
  <cp:revision>17</cp:revision>
  <dc:subject/>
  <dc:title>                                             УТВЕРЖДЕНО</dc:title>
</cp:coreProperties>
</file>