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иложение 5.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ктор ФГБОУ ВО «СГЭ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 э. н., профессор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шмарина С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риказ №______ от ___________________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ах проведения вступительных испыт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ызранском  филиале ФГБОУ ВО «СГЭУ»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ГЭУ, в том числе в Сызранском филиале ФГБОУ ВО «СГЭУ» при приеме на обучение на образовательные программы среднего профессионального образования вступительные испытания не проводятся (см. п.29 настоящих Правил приема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х вступительных испытаний для поступающих не проводи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лучае если численность поступающих превышает общее количество мест для приёма по соответствующей специальности, университет учитывает результаты освоения поступающими образовательной программы основного общего или среднего общего образования, указанные в представленных поступающими документах об образовании и (или) документах об образовании и о квалификации, результаты индивидуальных достижений, сведения о которых поступающий вправе представить при приеме, а также наличие договора о целевом обучении с организациями, указанными в части 1 статьи 71 Федерального закона (см. п.30 настоящих Правил прие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Результаты освоения поступающими образовательной программы основного общего или среднего общего образования, указанные в представленных поступающими документах об образовании и (или) документах об образовании и о квалификации учитываются как средний балл по общеобразовательным предметам (далее - средний балл). Средний балл рассчитывается по формуле средней арифметической простой, с округлением до сотых знаков после запятой (см. п.31.1. настоящих Правил приема)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">
    <w:name w:val="Heading #1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0"/>
    </w:pPr>
    <w:rPr>
      <w:b/>
      <w:bCs/>
      <w:sz w:val="28"/>
      <w:szCs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56" w:before="240" w:after="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DyuzhkovaO.M</dc:creator>
  <dc:description/>
  <cp:keywords/>
  <dc:language>en-US</dc:language>
  <cp:lastModifiedBy>LevchenkoL.V</cp:lastModifiedBy>
  <cp:lastPrinted>2020-02-19T15:03:00Z</cp:lastPrinted>
  <dcterms:modified xsi:type="dcterms:W3CDTF">2020-02-19T11:03:00Z</dcterms:modified>
  <cp:revision>14</cp:revision>
  <dc:subject/>
  <dc:title>                                              УТВЕРЖДЕНО</dc:title>
</cp:coreProperties>
</file>