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ого совета федерального государственного бюджетного образовательного учреждения высшего образования «Самарский государственный экономический университе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тверждение Положения о порядке зачета результатов освоения обучающимися по образовательным программам высшего образования (программам бакалавриата, специалитета, магистратуры,  аспирантуры) и программам среднего профессионального образования  в ФГБОУ ВО «СГЭУ» ранее освоенных дисциплин, практики, дополнительных образовательных программ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7 декабря 2019 г.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токол №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выступление  проректора по учебной и воспитательной работе Пискунова В.А. об утверждении Положения о порядке зачета результатов освоения обучающимися по образовательным программам высшего образования (программам бакалавриата, специалитета, магистратуры,  аспирантуры) и программам среднего профессионального образования  в ФГБОУ ВО «СГЭУ» ранее освоенных дисциплин, практики, дополнительных образовательных программ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ЫЙ СОВЕТ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зачета результатов освоения обучающимися по образовательным программам высшего образования (программам бакалавриата, специалитета, магистратуры,  аспирантуры) и программам среднего профессионального образования  в ФГБОУ ВО «СГЭУ» ранее освоенных дисциплин, практики, дополнительных образовательных програ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еного совета                                                        С.И. Ашмар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ученого совета                                                Р.И. Семик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6:00Z</dcterms:created>
  <dc:creator>PakT.A</dc:creator>
  <dc:description/>
  <cp:keywords/>
  <dc:language>en-US</dc:language>
  <cp:lastModifiedBy>Semigina</cp:lastModifiedBy>
  <cp:lastPrinted>2019-12-26T12:09:00Z</cp:lastPrinted>
  <dcterms:modified xsi:type="dcterms:W3CDTF">2019-12-26T09:02:00Z</dcterms:modified>
  <cp:revision>8</cp:revision>
  <dc:subject/>
  <dc:title/>
</cp:coreProperties>
</file>