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КАНДИДАТУР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е к ученому званию профессора на заседании ученого совета СГЭ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4 от 27 декабря 2019 г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111"/>
        <w:gridCol w:w="1804"/>
        <w:gridCol w:w="1550"/>
        <w:gridCol w:w="929"/>
        <w:gridCol w:w="833"/>
        <w:gridCol w:w="351"/>
        <w:gridCol w:w="884"/>
        <w:gridCol w:w="883"/>
        <w:gridCol w:w="676"/>
        <w:gridCol w:w="590"/>
        <w:gridCol w:w="1201"/>
        <w:gridCol w:w="1408"/>
        <w:gridCol w:w="1585"/>
      </w:tblGrid>
      <w:tr>
        <w:trPr/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тавлен к ученому званию профессора по научной специальности</w:t>
            </w:r>
          </w:p>
        </w:tc>
      </w:tr>
      <w:tr>
        <w:trPr>
          <w:trHeight w:val="21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й и педаго-гической деятельности в вузе (в вузах)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ой и педагогической деятель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научной специальност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й работы в должности профессора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х изданий</w:t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х трудов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в качестве научного руководителя лиц, которым присуждены ученые степе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чебников (учебных пособий)</w:t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ледние 10 лет авторских учебных пособ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ледние 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научной специальност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научной специа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за последние 5 лет  в рецензируемых изданиях по научной специальности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мел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4 л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месяцев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л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месяца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л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яц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э.н., д.э.н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0.05</w:t>
            </w:r>
            <w:r>
              <w:rPr/>
              <w:t xml:space="preserve"> – Экономика и управление народным хозяйств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50:00Z</dcterms:created>
  <dc:creator>KondorovaT.I</dc:creator>
  <dc:description/>
  <cp:keywords/>
  <dc:language>en-US</dc:language>
  <cp:lastModifiedBy>Semigina</cp:lastModifiedBy>
  <cp:lastPrinted>2019-12-26T16:45:00Z</cp:lastPrinted>
  <dcterms:modified xsi:type="dcterms:W3CDTF">2019-12-31T05:57:00Z</dcterms:modified>
  <cp:revision>27</cp:revision>
  <dc:subject/>
  <dc:title>Список кандидатур</dc:title>
</cp:coreProperties>
</file>