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квалификационного соответствия профессора кафедры региональной экономики и управления </w:t>
      </w:r>
      <w:r>
        <w:rPr>
          <w:rFonts w:cs="Times New Roman" w:ascii="Times New Roman" w:hAnsi="Times New Roman"/>
          <w:b/>
          <w:sz w:val="28"/>
          <w:szCs w:val="28"/>
        </w:rPr>
        <w:t>Хмелевой Галины Анатольевны</w:t>
      </w:r>
      <w:r>
        <w:rPr>
          <w:rFonts w:cs="Times New Roman" w:ascii="Times New Roman" w:hAnsi="Times New Roman"/>
          <w:sz w:val="28"/>
          <w:szCs w:val="28"/>
        </w:rPr>
        <w:t>, в связи с представлением к ученому званию профессора по научной специальности 08.00.05 – Экономика и управление народным хозяйством (в том числе за последние 5 и 10 лет</w:t>
      </w:r>
      <w:r>
        <w:rPr/>
        <w:t>)</w:t>
      </w:r>
    </w:p>
    <w:tbl>
      <w:tblPr>
        <w:tblW w:w="15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1200"/>
        <w:gridCol w:w="960"/>
        <w:gridCol w:w="1440"/>
        <w:gridCol w:w="960"/>
        <w:gridCol w:w="1560"/>
        <w:gridCol w:w="840"/>
        <w:gridCol w:w="1200"/>
        <w:gridCol w:w="720"/>
        <w:gridCol w:w="1200"/>
        <w:gridCol w:w="840"/>
        <w:gridCol w:w="1920"/>
        <w:gridCol w:w="1080"/>
      </w:tblGrid>
      <w:tr>
        <w:trPr>
          <w:trHeight w:val="19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епрерывной работы в должности професс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аучной и педагогической деятельности по указанной научной специаль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публикованных учебных изданий и научных тру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 ч. в соавторстве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учебных изда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качестве научного руководителя лиц, которым присуждены ученые степен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нтов, выполненных Н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ференциях, симпозиумах, сьездах, 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акад. зван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 3 меся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 лет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е мене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 педагогической работы по указанной научной специа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яцев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лет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е менее 50 опубликованных учебных изданий и научных трудов.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оследни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лет не менее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аучных трудов по указанной научной специальности, опублико-ванных в рецензиру-емых изда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публикованных учебных изданий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т.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оследние 10  лет –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ий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ебно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)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3 учебных пос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авторстве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ПК, либо не менее 2 стажировок на предприятиях в органах гос. власти, местного самоуправления или в ведущих вуз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ов -  4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- 5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(ответственный исполнитель):  -  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Р, всего  - 5,            в т.ч.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- 0,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- 5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и   -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357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1:00Z</dcterms:created>
  <dc:creator>ValiulinaA.V</dc:creator>
  <dc:description/>
  <cp:keywords/>
  <dc:language>en-US</dc:language>
  <cp:lastModifiedBy>Semigina</cp:lastModifiedBy>
  <cp:lastPrinted>2017-04-21T12:07:00Z</cp:lastPrinted>
  <dcterms:modified xsi:type="dcterms:W3CDTF">2019-12-31T05:57:00Z</dcterms:modified>
  <cp:revision>30</cp:revision>
  <dc:subject/>
  <dc:title/>
</cp:coreProperties>
</file>