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ченого совета федерального государствен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юджетного образовательного учреждения высше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«Самарский государственный экономиче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sz w:val="28"/>
          <w:szCs w:val="28"/>
        </w:rPr>
        <w:t>Об у</w:t>
      </w:r>
      <w:r>
        <w:rPr>
          <w:rFonts w:eastAsia="Calibri"/>
          <w:b/>
          <w:sz w:val="28"/>
          <w:szCs w:val="28"/>
          <w:lang w:eastAsia="en-US"/>
        </w:rPr>
        <w:t>тверждении временного порядка организации и проведения государственной итоговой аттестации обучающихся по программам среднего профессионального образования в условиях предупреждения распространения новой коронавирусной инфекции на территории Российской Федерации с применением дистанционных образовательных технологий в федеральном государственном бюджетном образовательном учреждении высшего образования «Самарский государственный экономический университет»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 w:before="0" w:after="240"/>
        <w:jc w:val="right"/>
        <w:rPr>
          <w:sz w:val="26"/>
          <w:szCs w:val="26"/>
        </w:rPr>
      </w:pPr>
      <w:r>
        <w:rPr>
          <w:sz w:val="26"/>
          <w:szCs w:val="26"/>
        </w:rPr>
        <w:t>от «25» мая 2020г., протокол № 10а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слушав сообщение проректора по учебной и воспитательной работе Пискунова В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Calibri"/>
          <w:sz w:val="28"/>
          <w:szCs w:val="28"/>
          <w:lang w:eastAsia="en-US"/>
        </w:rPr>
        <w:t>тверждении временного порядка организации и проведения государственной итоговой аттестации обучающихся по программам среднего профессионального образования в условиях предупреждения распространения новой коронавирусной инфекции на территории Российской Федерации с применением дистанционных образовательных технологий в федеральном государственном бюджетном образовательном учреждении высшего образования «Самарский государственный экономический университет»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ЫЙ СОВЕТ ПОСТАНОВЛЯЕТ:</w:t>
      </w:r>
    </w:p>
    <w:p>
      <w:pPr>
        <w:pStyle w:val="Style16"/>
        <w:tabs>
          <w:tab w:val="clear" w:pos="708"/>
          <w:tab w:val="left" w:pos="1134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sz w:val="28"/>
          <w:szCs w:val="28"/>
        </w:rPr>
        <w:t xml:space="preserve"> Временный порядок организации и проведения государственной итоговой аттестации обучающихся по программам среднего профессионального образования в условиях предупреждения распространения новой коронавирусной инфекции на территории Российской Федерации с применением дистанционных образовательных технологий в федеральном государственном бюджетном образовательном учреждении высшего образования «Самарский государственный экономический университет».</w:t>
      </w:r>
    </w:p>
    <w:p>
      <w:pPr>
        <w:pStyle w:val="Style16"/>
        <w:tabs>
          <w:tab w:val="clear" w:pos="708"/>
          <w:tab w:val="left" w:pos="1134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Ограничить действие временного порядка периодом до издания приказа ректора </w:t>
      </w:r>
      <w:r>
        <w:rPr>
          <w:rFonts w:cs="Times New Roman" w:ascii="Times New Roman" w:hAnsi="Times New Roman"/>
          <w:sz w:val="28"/>
          <w:szCs w:val="28"/>
        </w:rPr>
        <w:t>о разрешении осуществления образовательной деятельности в зданиях и учебных помещениях университ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ченого совета                                                        С.И. Ашмарин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еный секретарь ученого совета                                                 Р.И. Семикова</w:t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08:00Z</dcterms:created>
  <dc:creator>DevyatkinaO.E</dc:creator>
  <dc:description/>
  <cp:keywords/>
  <dc:language>en-US</dc:language>
  <cp:lastModifiedBy>Семигина Ирина Александровна</cp:lastModifiedBy>
  <cp:lastPrinted>2020-06-26T15:59:00Z</cp:lastPrinted>
  <dcterms:modified xsi:type="dcterms:W3CDTF">2020-06-26T11:59:00Z</dcterms:modified>
  <cp:revision>10</cp:revision>
  <dc:subject/>
  <dc:title>РЕШЕНИЕ</dc:title>
</cp:coreProperties>
</file>