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5503"/>
      </w:tblGrid>
      <w:tr>
        <w:trPr>
          <w:trHeight w:val="3583" w:hRule="atLeast"/>
        </w:trPr>
        <w:tc>
          <w:tcPr>
            <w:tcW w:w="47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Федеральное государственное бюджетное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бразовательное учреждение высш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САМАРСКИЙ ГОСУДАРСТВЕННЫЙ ЭКОНОМИЧЕСКИЙ УНИВЕРСИТ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eastAsia="ru-RU"/>
              </w:rPr>
              <w:t>ПО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eastAsia="ru-RU"/>
              </w:rPr>
              <w:t>о Научно-исследовательском институте региональн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752" w:hanging="75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нием Ученого совета</w:t>
            </w:r>
          </w:p>
          <w:p>
            <w:pPr>
              <w:pStyle w:val="Normal"/>
              <w:spacing w:lineRule="auto" w:line="240" w:before="0" w:after="0"/>
              <w:ind w:left="752" w:hanging="75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ГБОУ ВО «СГЭУ»</w:t>
            </w:r>
          </w:p>
          <w:p>
            <w:pPr>
              <w:pStyle w:val="Normal"/>
              <w:spacing w:lineRule="auto" w:line="240" w:before="0" w:after="0"/>
              <w:ind w:left="752" w:hanging="75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токол  №______  </w:t>
            </w:r>
          </w:p>
          <w:p>
            <w:pPr>
              <w:pStyle w:val="Normal"/>
              <w:spacing w:lineRule="auto" w:line="240" w:before="0" w:after="0"/>
              <w:ind w:left="752" w:hanging="75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«___»___________20___г.</w:t>
            </w:r>
          </w:p>
          <w:p>
            <w:pPr>
              <w:pStyle w:val="Normal"/>
              <w:spacing w:lineRule="auto" w:line="240" w:before="0" w:after="0"/>
              <w:ind w:left="752" w:hanging="75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ктор______________С.И. Ашмарина </w:t>
            </w:r>
          </w:p>
          <w:p>
            <w:pPr>
              <w:pStyle w:val="Normal"/>
              <w:spacing w:lineRule="auto" w:line="240" w:before="0" w:after="0"/>
              <w:ind w:left="752" w:hanging="75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каз № ____  от </w:t>
            </w:r>
          </w:p>
          <w:p>
            <w:pPr>
              <w:pStyle w:val="Normal"/>
              <w:spacing w:lineRule="auto" w:line="240" w:before="0" w:after="0"/>
              <w:ind w:left="752" w:hanging="75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___»___________20__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Style17"/>
        <w:spacing w:lineRule="auto" w:line="240" w:before="0" w:after="0"/>
        <w:ind w:left="0" w:firstLine="567"/>
        <w:contextualSpacing w:val="false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 ОБЩИ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1. Настоящее положение подготовлено на основе Устава и иных локальных нормативных актов федерального государственного бюджетного образовательного учреждения высшего образования «Самарский государственный экономический университет» и регламентирует деятельность научно-исследовательского института регионального развит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2. Научно-исследовательский институт регионального развития (далее по тексту - Институт) является научным и учебным структурным подразделением федерального государственного бюджетного образовательного учреждения высшего образования «Самарский государственный экономический университет» (далее по тексту «Университет»), создается и ликвидируется приказом ректора Университета на основании решения Ученого Совета Университет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3. Научно-исследовательский институт регионального развития федерального государственного бюджетного образовательного учреждения высшего образования «Самарский государственный экономический университет» создан по решению Ученого Совета Университета от «06» марта 2018 г. (протокол № 8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4. Полное официальное наименование Института: Научно-исследовательский институт регионального развития федерального государственного бюджетного образовательного учреждения высшего образования «Самарский государственный экономический университет». Сокращенное наименование – НИИ регионального развития ФГБОУ ВО «Самарский государственный экономический университет», НИИРР СГЭУ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5. В своей деятельности Институт руководствуется: Конституцией РФ; законодательством Российской Федерации в сфере образования и науки; гражданским, административным, налоговым законодательством РФ; нормативными и руководящими материалами органов государственной власти, осуществляющих функции управления и надзора в сфере образования; Уставом Университета; правилами внутреннего распорядка Университета, иными локальными нормативными актами, принятыми в Университете; приказами ректора; настоящим Положением, внутренними нормативными документами, регламентирующими его деятель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6. Институт проводит теоретические, экспериментальные, фундаментальные, поисковые и прикладные научные исследования на современном научном уровне, разрабатывает новые научные направления, принимает активное участие в различных научных проектах, программах и форума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7. Свою деятельность Институт осуществляет по проектно-целевому и программно-целевому принципам на основе разрабатываемых и утверждаемых научно-исследовательских проектов и программ во взаимодействии с органами государственной власти Российской Федерации, муниципальными образованиями, бизнес-сообществом, общественными организациями, предприятиями и учреждениями независимо от формы собственности, а также с другими структурными подразделениями Университета, в соответствии с законодательством Российской Федерации, уставом Университета и настоящим Положением в пределах предоставленных ему полномоч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8. Институт подчиняется проректору по научной рабо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9. Институт как обособленное научно-исследовательское структурное подразделение может иметь собственную смету доходов и расходов, штамп, бланк, логотип, фирменный стил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10. Местонахождение Института: 443090, Российская Федерация, г. Самара, ул. Советской армии, д. 141, к. 317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МИССИЯ И ЦЕЛЬ ИНСТИТУ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1. Миссия Института - реализация научно-исследовательских и инновационных проектов различной сложности и направленности на основе эффективного использования интеллектуальных ресурсов Университе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2. Цель Института – проведение комплексных фундаментальных и прикладных исследований и разработок проблем регионального развития для различных государственных и негосударственных заказчиков, в том числе выполнение проектов на основе грантов, выделяемых отечественными и зарубежными фондами (РНФ, РФФИ, РГНФ и др.), оказание юридическим и физическим лицам платных научно-образовательных и консалтинговых услуг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ЗАДАЧИ И ФУНКЦИИ ИНСТИТУ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1. На Институт возлагаются следующие задач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1.1. Совместно с кафедрами Университета, привлекать й деятельности наиболее активных научно-педагогических работников и обучающихс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для выполнения научно-исследовательских, научно-образовательных, экспертно-аналитических и иных работ для органов государственной власти и местного самоуправ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зработки стратегий, планов, программ и проектов социально-экономического развития субъектов РФ, муниципальных образований, городских агломераций, формирования привлекательного инвестиционного и предпринимательского климата, благоприятного имидж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для выполнения по заказам коммерческих и некоммерческих организаций научно-исследовательских, научно-образовательных и иных работ и услуг на основе гражданско-правовых договор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оведения мониторинга важнейших социально-экономических индикаторов, характеризующих состояние и развитие региональной экономики, а также на уровне отдельных субъектов РФ и муниципальных образований в их составе, осуществления прогнозирования социально-экономических процесс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оведения экспертизы научных, научно-исследовательских и инновационных проектов и программ, в том числе с привлечением других организаций, ученых и специалист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реализации практической апробации в экспериментальном учебном процессе новых достижений экономической наук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вести отбор наиболее перспективных магистров, аспирантов, соискателей для формирования кадрового резерва ППС Университе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1.2. Совместно с проректором по научной работ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разрабатывать программы, проекты и предложения для участия в международных, общероссийских, отраслевых и региональных программах и конкурсах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устанавливать продуктивные контакты и связи с научными российскими, зарубежными и международными организациями и фондам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существлять международное научное сотрудничество, участвовать в совместных исследованиях с российскими и иностранными партнерами, проводить всероссийские и международные конференции, совещания, симпозиумы, представлять совместные научные публикации с целью вхождения в мировую систему науки и образования и представления собственной научной продук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1.3. Содействовать росту престижа Университета как образовательного учреждения, становлению его позитивной репутации, общественному признанию в образовательном и научном сообществе РФ и за рубеж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1.4. Обеспечивать защиту авторских прав на интеллектуальные продукты, созданные в процессе деятельности Институ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1.5. Осуществлять научно-исследовательские; научно-образовательные; информационно-аналитические; экспертные; консалтинговые; кадровые (в области отбора перспективных молодых научных кадров); прогнозные и иные функ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2. Институт осуществляет функции Центра национальной и международной сертификации по управлению проектами и программами в соответствии с Полож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РУКТУРА И УПРАВЛЕНИЕ ИНСТИТУТ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1. Институт является мобильной, гибкой научной структурой, деятельность которой осуществляется в соответствии с действующим законодательством Российской Федерации, Уставом ФГБОУ ВО «Самарский государственный экономический университет» и настоящим Положение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2. Руководство и непосредственное управление деятельностью Института осуществляет директор Института, который назначается приказом ректора Университе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3. Структура и штат Института утверждается ректором Университета по представлению директора Института в соответствии с целями и задачами деятельности Института и Университе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4. Структура Института изменяется в зависимости от направлений и объемов работ Института, дополнения и изменения в структуре Института осуществляются на основании решения Ученого совета, соответствующие изменения структуры утверждаются ректором Университет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5. Выполнение научно-исследовательских, научно-образовательных и инновационных проектов в структуре Института осуществляется путем формирования временных для каждого проекта коллективов, груп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6. К выполнению проектов могут привлекаться на основе гражданско-правовых договоров: научно-педагогические работники, молодые ученые, аспиранты, магистранты, руководящие и другие работники Университета, а также, по согласованию с заказчиком, работники сторонних организа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7. Директор Института руководит и координирует деятельность Института, несет персональную ответственность за результаты своей деятельности перед ректором и Ученым советом Университета, надлежащее и своевременное выполнение Институтом задач и функций, предусмотренных настоящим положением. 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ЧЕТ И ОТЧЕТНОСТЬ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1. Учет и отчетность в рамках деятельности Института осуществляется в соответствии с законодательством РФ, а также внутренними нормативными документами Университ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2. Институт в пределах своей компетенции осуществляет подготовку необходимой Университету отчетности, в том числе статистической, в соответствии с поручениями руковод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3. Вопросы организации работы непосредственно в проектах относятся к компетенции руководителей проектов, директора Институ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4. Руководители проектов организуют исследовательскую и научно-образовательную работу и несут персональную ответственность за качественное и своевременное выполнение договорных обязательств, решений руководства, взаимоотношения с заказчиком, соблюдение штатной и финансовой дисциплины, оформление соответствующей документ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5. По законченным работам (этапам) предоставляются отчеты (промежуточные или заключительные) в электронном виде или на бумажных носителях, оформленные в соответствии с действующей нормативно-технической документацией, с приложением акта-сдачи прием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. ПРАВА И ОБЯЗАННОСТИ ИНСТИТУ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6.1. Институт вправ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существлять деятельность по национальной и международной сертификации в области управления проектами и программ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едставлять в установленном порядке Университет в органах исполнительной власти и в иных учреждениях и организациях независимо от формы собственности по вопросам, входящим в компетенцию Институт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давать структурным подразделениям, кафедрам и отдельным специалистам обязательные для исполнения указания по вопросам, входящим в компетенцию Институт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ть план работы Института, определять партнеров и потребителей услуг, формировать ценовую политик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состав доходов и расходов по средствам, поступающим во исполнение гражданско-правовых договоров в соответствии с утвержденной ректором Университета смето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от других структурных подразделений информацию и документы, необходимые для функционирования Института в структуре Университе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ать в средствах массовой информации сведения об образовательных услугах, представляемых Институтом, а также иную информацию, освещающую деятельность Институ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Институт обязан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товить предложения, технические задания и проекты документов по закупке товаров, работ и услуг у сторонних юридических и (или) физических лиц, связанных с организацией деятельности Институ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ть режим конфиденциальности информации, содержащей персональные  данные работников, обучающихся и третьих лиц, ставшей известной работникам Института в связи с исполнением ими своих должностных обязаннос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СТОЧНИКИ ФИНАНСИРОВА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FontStyle11"/>
          <w:sz w:val="28"/>
          <w:szCs w:val="28"/>
        </w:rPr>
        <w:t>7.1. Институт осуществляет свою деятельность на принципах самоокупаемости за счет: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1"/>
          <w:sz w:val="28"/>
          <w:szCs w:val="28"/>
        </w:rPr>
        <w:t>- средств, поступающих по гражданско-правовым договорам, в том числе по агентским договорам, договорам комиссии, совместной деятельности, на выполнение работ, оказание услуг;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756" w:leader="none"/>
        </w:tabs>
        <w:spacing w:lineRule="auto" w:line="240"/>
        <w:ind w:left="0" w:firstLine="567"/>
        <w:jc w:val="left"/>
        <w:rPr/>
      </w:pPr>
      <w:r>
        <w:rPr>
          <w:rStyle w:val="FontStyle11"/>
          <w:sz w:val="28"/>
          <w:szCs w:val="28"/>
        </w:rPr>
        <w:t>грантов и иных средств, выделенных из бюджетов  различных уровней;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756" w:leader="none"/>
        </w:tabs>
        <w:spacing w:lineRule="auto" w:line="240"/>
        <w:ind w:left="0" w:firstLine="567"/>
        <w:jc w:val="left"/>
        <w:rPr/>
      </w:pPr>
      <w:r>
        <w:rPr>
          <w:rStyle w:val="FontStyle11"/>
          <w:sz w:val="28"/>
          <w:szCs w:val="28"/>
        </w:rPr>
        <w:t>средств благотворительных пожертвований на цели деятельности;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756" w:leader="none"/>
        </w:tabs>
        <w:spacing w:lineRule="auto" w:line="240"/>
        <w:ind w:left="0" w:firstLine="567"/>
        <w:jc w:val="left"/>
        <w:rPr/>
      </w:pPr>
      <w:r>
        <w:rPr>
          <w:rStyle w:val="FontStyle11"/>
          <w:sz w:val="28"/>
          <w:szCs w:val="28"/>
        </w:rPr>
        <w:t>других источников, предусмотренных законодательством РФ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FontStyle11"/>
          <w:sz w:val="28"/>
          <w:szCs w:val="28"/>
        </w:rPr>
        <w:t xml:space="preserve">7.2. </w:t>
      </w:r>
      <w:r>
        <w:rPr>
          <w:rFonts w:cs="Times New Roman" w:ascii="Times New Roman" w:hAnsi="Times New Roman"/>
          <w:sz w:val="28"/>
          <w:szCs w:val="28"/>
        </w:rPr>
        <w:t>Расходование средств осуществляется Институтом самостоятельно в соответствии с утвержденной ректором Университета сметой доходов и расходов на выполнение работ (оказание услуг), а также на обеспечение своей деятельности и развитие. Часть указанных средств централизуется Университетом и расходуется на развитие и другие нужды Университ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Процент (объем) отчислений в Централизованный фонд Университета по Институту определяется ежегодно в начале года и объявляется приказом ректора Университета. При необходимости процент (объем) отчислений может меняться, все изменения утверждаются приказом ректо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4. Плата за работы, услуги, реализуемые Институтом, вносится на счет Университета в соответствии с заключенными договорам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5. Стоимость работ, услуг Института утверждается приказом ректора на основании калькуляции (сметы, расчета стоимости), формируемой Институто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Оплата  научно-исследовательских и опытно-конструкторских работ, научно-образовательных и преподавательских услуг по</w:t>
      </w:r>
      <w:r>
        <w:rPr>
          <w:rStyle w:val="FontStyle11"/>
          <w:sz w:val="28"/>
          <w:szCs w:val="28"/>
        </w:rPr>
        <w:t xml:space="preserve"> договорам гражданско-правового характера осуществляется по расценкам, утверждаемым приказом ректора по представлению директора Института, согласованному с проректором по экономике и стратегическому развитию.</w:t>
      </w:r>
    </w:p>
    <w:p>
      <w:pPr>
        <w:pStyle w:val="Normal"/>
        <w:spacing w:lineRule="auto" w:line="240" w:before="0" w:after="0"/>
        <w:ind w:firstLine="567"/>
        <w:jc w:val="both"/>
        <w:rPr>
          <w:rStyle w:val="FontStyle11"/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. ВЗАИМООТНОШЕНИЯ С ДРУГИМИ СТРУКТУРНЫМИ ПОДРАЗДЕЛЕНИЯМИ УНИВЕРСИТ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функций и реализации прав, предусмотренных настоящим Положением, Институт взаимодейству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С ректором Университета по вопросам: утверждения структуры, штата, сметы доходов и расходов Института, стоимости образовательных услу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С проректором по экономике и стратегическому развитию, планово-финансовым  управлением, УБУ и ФК Университета по вопроса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гласования смет доходов и расходов, учета средств, поступающих от физических и юридических лиц за выполнение научно-исследовательских и опытно-конструкторских работ, научно-образовательных услуг и других договорных обязатель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я документов финансового характе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я консультаций по финансовым вопрос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С Правовым управлением по вопрос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я консультаций и разъяснений законодательства и порядка примен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гласования договоров о выполнении научно-исследовательских и опытно-конструкторских работ, научно-образовательных услуг, гражданско-правовых договоров, визирования приказов и документов, регулирующих деятельность Институ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С управлением информационных систем и технологий по вопрос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я в установленном порядке доступа к глобальной информационной сети Internet, к информационной образовательной  среде Университ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ого обслуживания вычислительной техники (крупные ремонты и гарантийное обслуживание, заправка картриджей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заявок на обслуживание и ремонт вычислительной техн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С иными структурными подразделениями Университета в рамках осуществления задач и функц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невыполнение и не надлежащее выполнение Институтом задач и функций, предусмотренных настоящим Положением, несет директор Институт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иректора Института возлагается персональная ответственность за нарушения трудовой, финансовой, договорной и информационной дисциплины, за несоблюдение режима конфиденциальности информации, содержащей персональные данные, за нарушение требований хранения персональных данных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сотрудников Института устанавливается их должностными инструкциями в соответствии с законодательством РФ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Института            __________________      Н.В. Полянско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ректор по научной работе                    ________   А.В. Павло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ректор по экономике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 стратегическому развитию                    ________   И.А. Шведо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чальник управления нормативного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я уставной деятельности        ________   Е.А. Кандрашин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чальник управления кадров                  _________  О.Н. Лебеде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авовое управление                                __________  Ю.В. Гришин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75" w:after="7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ланово-финансовое управление            __________  Ю.В. Золотовицк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 Положением ознакомлен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          ____________________    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Calibri" w:cs="Calibri"/>
        </w:rPr>
        <w:t xml:space="preserve">            </w:t>
      </w:r>
      <w:r>
        <w:rPr>
          <w:rFonts w:eastAsia="Times New Roman" w:cs="Times New Roman" w:ascii="Times New Roman" w:hAnsi="Times New Roman"/>
          <w:sz w:val="20"/>
          <w:szCs w:val="20"/>
        </w:rPr>
        <w:t>должность                                                     ФИО                                                                да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          ____________________    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   </w:t>
      </w:r>
      <w:r>
        <w:rPr>
          <w:rFonts w:eastAsia="Times New Roman" w:cs="Times New Roman" w:ascii="Times New Roman" w:hAnsi="Times New Roman"/>
          <w:sz w:val="20"/>
          <w:szCs w:val="20"/>
        </w:rPr>
        <w:t>должность                                                     ФИО                                                                да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b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54" w:before="0" w:after="0"/>
      <w:ind w:firstLine="58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33:00Z</dcterms:created>
  <dc:creator>natali</dc:creator>
  <dc:description/>
  <cp:keywords/>
  <dc:language>en-US</dc:language>
  <cp:lastModifiedBy>Харитонова Юлия Михайловна</cp:lastModifiedBy>
  <cp:lastPrinted>2020-07-03T10:40:00Z</cp:lastPrinted>
  <dcterms:modified xsi:type="dcterms:W3CDTF">2020-07-03T06:40:00Z</dcterms:modified>
  <cp:revision>9</cp:revision>
  <dc:subject/>
  <dc:title/>
</cp:coreProperties>
</file>