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ного совета федерального государственного бюджетн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тельного учреждения высшего образования «Самарск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енный экономический университет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Утверждение Положения об Учебно-методическом центре развития предприятий и рынка недвижимости ФГБОУ ВО «СГЭУ»»</w:t>
      </w:r>
    </w:p>
    <w:p>
      <w:pPr>
        <w:pStyle w:val="Normal"/>
        <w:spacing w:before="0" w:after="0"/>
        <w:ind w:right="-255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31 января 2020 г.,</w:t>
      </w:r>
    </w:p>
    <w:p>
      <w:pPr>
        <w:pStyle w:val="Normal"/>
        <w:spacing w:before="0" w:after="0"/>
        <w:ind w:right="-255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 №5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426" w:right="-255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слушав и обсудив выступление декана факультета дополнительного образования Корнева В.М. об утверждении Положения об Учебно-методическом центре развития предприятий и рынка недвижимости ФГБОУ ВО «СГЭУ»,</w:t>
      </w:r>
    </w:p>
    <w:p>
      <w:pPr>
        <w:pStyle w:val="Normal"/>
        <w:spacing w:before="0" w:after="0"/>
        <w:ind w:left="426" w:right="-255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426" w:right="-255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НЫЙ СОВЕТ ПОСТАНОВЛЯЕТ:</w:t>
      </w:r>
    </w:p>
    <w:p>
      <w:pPr>
        <w:pStyle w:val="Normal"/>
        <w:spacing w:before="0" w:after="0"/>
        <w:ind w:left="426" w:right="-255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426" w:right="-255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 Утвердить Положение об Учебно-методическом центре развития предприятий и рынка недвижимости ФГБОУ ВО «СГЭУ».</w:t>
      </w:r>
    </w:p>
    <w:p>
      <w:pPr>
        <w:pStyle w:val="Normal"/>
        <w:spacing w:before="0" w:after="0"/>
        <w:ind w:left="426" w:right="-25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426" w:right="-25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426" w:right="-25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426" w:right="-25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426" w:right="-25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ученого совета                                                                С.И. Ашмарина</w:t>
      </w:r>
    </w:p>
    <w:p>
      <w:pPr>
        <w:pStyle w:val="Normal"/>
        <w:spacing w:before="0" w:after="0"/>
        <w:ind w:left="426" w:right="-25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426" w:right="-25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426" w:right="-25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ный секретарь ученого совета                                                       Р.И. Семико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134" w:right="680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48:00Z</dcterms:created>
  <dc:creator>FastReport.NET</dc:creator>
  <dc:description/>
  <cp:keywords/>
  <dc:language>en-US</dc:language>
  <cp:lastModifiedBy>Semigina</cp:lastModifiedBy>
  <cp:lastPrinted>2020-02-10T13:04:00Z</cp:lastPrinted>
  <dcterms:modified xsi:type="dcterms:W3CDTF">2020-02-10T09:11:00Z</dcterms:modified>
  <cp:revision>12</cp:revision>
  <dc:subject/>
  <dc:title>ReportSGEU</dc:title>
</cp:coreProperties>
</file>