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валификационного соответствия профессора кафедры социологии и псих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оновского Владимира Борисовича</w:t>
      </w:r>
      <w:r>
        <w:rPr>
          <w:rFonts w:cs="Times New Roman" w:ascii="Times New Roman" w:hAnsi="Times New Roman"/>
          <w:sz w:val="28"/>
          <w:szCs w:val="28"/>
        </w:rPr>
        <w:t xml:space="preserve">, в связи с представлением к ученому званию ДОЦЕНТА по научной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.00.01 – Теория, методология и  история социологии (в том числе за последние 3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51"/>
        <w:gridCol w:w="1276"/>
        <w:gridCol w:w="850"/>
        <w:gridCol w:w="1418"/>
        <w:gridCol w:w="831"/>
        <w:gridCol w:w="1437"/>
        <w:gridCol w:w="850"/>
        <w:gridCol w:w="1559"/>
        <w:gridCol w:w="851"/>
        <w:gridCol w:w="1701"/>
        <w:gridCol w:w="850"/>
        <w:gridCol w:w="2127"/>
      </w:tblGrid>
      <w:tr>
        <w:trPr>
          <w:trHeight w:val="2098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работы в должности доц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й и педагогической деятельности по указанной научной специальност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 и научных тру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в соавторстве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учебных изда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ов, выполненных Н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, симпозиумах, съездах, налич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акад. зва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 8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 лет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е мене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лет педагогической работы по указанной научной специ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 8 мес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 8 м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е менее 20 опубликованных учебных изданий и научных трудов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года не менее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аучных трудов по указанной научной специальности, опубликованных в рецензируемых издания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чебных научных изданий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 3 года не менее 2 учебных и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К, либо не менее 2 стажировок на предприятиях в органах гос. власти, местного самоуправления или в ведущих вуз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антов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(ответственный исполнитель): - НИР, всего, в т.ч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, внеш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 - 15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35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2:00Z</dcterms:created>
  <dc:creator>ValiulinaA.V</dc:creator>
  <dc:description/>
  <cp:keywords/>
  <dc:language>en-US</dc:language>
  <cp:lastModifiedBy>Семигина Ирина Александровна</cp:lastModifiedBy>
  <cp:lastPrinted>2020-08-17T15:48:00Z</cp:lastPrinted>
  <dcterms:modified xsi:type="dcterms:W3CDTF">2020-08-17T11:48:00Z</dcterms:modified>
  <cp:revision>45</cp:revision>
  <dc:subject/>
  <dc:title/>
</cp:coreProperties>
</file>