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040"/>
      </w:tblGrid>
      <w:tr>
        <w:trPr/>
        <w:tc>
          <w:tcPr>
            <w:tcW w:w="5564" w:type="dxa"/>
            <w:tcBorders/>
          </w:tcPr>
          <w:p>
            <w:pPr>
              <w:pStyle w:val="Normal"/>
              <w:ind w:right="-365" w:hanging="0"/>
              <w:rPr/>
            </w:pPr>
            <w:r>
              <w:rPr>
                <w:sz w:val="28"/>
                <w:szCs w:val="28"/>
              </w:rPr>
              <w:t xml:space="preserve">Федеральное государственно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9095</wp:posOffset>
                      </wp:positionH>
                      <wp:positionV relativeFrom="paragraph">
                        <wp:posOffset>-81915</wp:posOffset>
                      </wp:positionV>
                      <wp:extent cx="3571875" cy="1885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1875" cy="188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м Уче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ГБОУ ВО «СГЭ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 №______  от  «___»___________2020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ктор______________С.И. Ашмари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 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 xml:space="preserve"> 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от  «___»___________2020г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25pt;height:148.5pt;mso-wrap-distance-left:9.05pt;mso-wrap-distance-right:9.05pt;mso-wrap-distance-top:0pt;mso-wrap-distance-bottom:0pt;margin-top:-6.45pt;mso-position-vertical-relative:text;margin-left:22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Учен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ГБОУ ВО «СГЭУ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 №______  от  «___»___________2020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ктор______________С.И. Ашмарин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№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___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от  «___»___________2020г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разовательное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реждение  высшего образования                                       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28"/>
                <w:szCs w:val="28"/>
              </w:rPr>
              <w:t xml:space="preserve">«Самарский государственный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университет» 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432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факультете дополнитель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 ФГБОУ ВО «СГЭУ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бщие положения</w:t>
      </w:r>
    </w:p>
    <w:p>
      <w:pPr>
        <w:pStyle w:val="Normal"/>
        <w:widowControl/>
        <w:spacing w:lineRule="auto" w:line="276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Факультет дополнительного образования (далее – факультет) является учебным и административным структурным подразделением федерального государственного бюджетного образовательного учреждения высшего образования «Самарский государственный экономический университете» (далее – Университет) и осуществляет обучение по программам дополнительного профессионального образова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567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1.2. </w:t>
      </w:r>
      <w:r>
        <w:rPr>
          <w:spacing w:val="-7"/>
          <w:sz w:val="28"/>
          <w:szCs w:val="28"/>
        </w:rPr>
        <w:t>Факультет создается, реорганизуется и ликвидируется на основании решения Ученого совета Университета,  соответствующее изменение структуры университета утверждается приказом ректора.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pacing w:val="-7"/>
          <w:sz w:val="28"/>
          <w:szCs w:val="28"/>
        </w:rPr>
        <w:t xml:space="preserve">1.3. </w:t>
      </w:r>
      <w:r>
        <w:rPr>
          <w:spacing w:val="-2"/>
          <w:sz w:val="28"/>
          <w:szCs w:val="28"/>
        </w:rPr>
        <w:t>Факультет осуществляет свою деятельность в соответствии с:</w:t>
      </w:r>
    </w:p>
    <w:p>
      <w:pPr>
        <w:pStyle w:val="Normal"/>
        <w:widowControl/>
        <w:spacing w:lineRule="auto" w:line="276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от 29.12.2012 N 273-ФЗ "Об образовании в Российской Федерации";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 xml:space="preserve">- актами Министерства науки и высшего образования Российской Федерации;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ставом, локальными правовыми актами Университета;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>- приказами, распоряжениями ректора Университета;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8"/>
          <w:szCs w:val="28"/>
        </w:rPr>
        <w:t>- распоряжениями профилирующего проректора Университета;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положением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276"/>
        <w:ind w:firstLine="518"/>
        <w:jc w:val="both"/>
        <w:rPr/>
      </w:pPr>
      <w:r>
        <w:rPr>
          <w:sz w:val="28"/>
          <w:szCs w:val="28"/>
        </w:rPr>
        <w:t xml:space="preserve">1.4. </w:t>
      </w:r>
      <w:r>
        <w:rPr>
          <w:spacing w:val="-2"/>
          <w:sz w:val="28"/>
          <w:szCs w:val="28"/>
        </w:rPr>
        <w:t xml:space="preserve">Структура факультета </w:t>
      </w:r>
      <w:r>
        <w:rPr>
          <w:spacing w:val="-1"/>
          <w:sz w:val="28"/>
          <w:szCs w:val="28"/>
        </w:rPr>
        <w:t xml:space="preserve">утверждается </w:t>
      </w:r>
      <w:r>
        <w:rPr>
          <w:sz w:val="28"/>
          <w:szCs w:val="28"/>
        </w:rPr>
        <w:t>ректором Университета.</w:t>
      </w:r>
    </w:p>
    <w:p>
      <w:pPr>
        <w:pStyle w:val="Normal"/>
        <w:shd w:fill="FFFFFF" w:val="clear"/>
        <w:tabs>
          <w:tab w:val="clear" w:pos="720"/>
          <w:tab w:val="left" w:pos="926" w:leader="none"/>
          <w:tab w:val="left" w:pos="1134" w:leader="none"/>
        </w:tabs>
        <w:spacing w:lineRule="auto" w:line="276"/>
        <w:ind w:firstLine="542"/>
        <w:jc w:val="both"/>
        <w:rPr>
          <w:spacing w:val="-1"/>
          <w:sz w:val="28"/>
          <w:szCs w:val="28"/>
        </w:rPr>
      </w:pPr>
      <w:r>
        <w:rPr>
          <w:spacing w:val="-7"/>
          <w:sz w:val="28"/>
          <w:szCs w:val="28"/>
        </w:rPr>
        <w:t xml:space="preserve">1.5. </w:t>
      </w:r>
      <w:r>
        <w:rPr>
          <w:spacing w:val="-2"/>
          <w:sz w:val="28"/>
          <w:szCs w:val="28"/>
        </w:rPr>
        <w:t xml:space="preserve">Факультет может иметь в своем составе структурные </w:t>
      </w:r>
      <w:r>
        <w:rPr>
          <w:spacing w:val="-8"/>
          <w:sz w:val="28"/>
          <w:szCs w:val="28"/>
        </w:rPr>
        <w:t>подразделения, соответствующие направлениям и задачам деятель</w:t>
      </w:r>
      <w:r>
        <w:rPr>
          <w:sz w:val="28"/>
          <w:szCs w:val="28"/>
        </w:rPr>
        <w:t>ности факульт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  <w:tab w:val="left" w:pos="1134" w:leader="none"/>
        </w:tabs>
        <w:spacing w:lineRule="auto" w:line="276"/>
        <w:ind w:firstLine="542"/>
        <w:jc w:val="both"/>
        <w:rPr/>
      </w:pPr>
      <w:r>
        <w:rPr>
          <w:spacing w:val="-1"/>
          <w:sz w:val="28"/>
          <w:szCs w:val="28"/>
        </w:rPr>
        <w:t>1.6. Факультет возглавляет декан, назначаемый на должность приказом ректора Университета по результатам выборов на ученом совете Университета.</w:t>
      </w:r>
    </w:p>
    <w:p>
      <w:pPr>
        <w:pStyle w:val="Normal"/>
        <w:shd w:fill="FFFFFF" w:val="clear"/>
        <w:tabs>
          <w:tab w:val="clear" w:pos="720"/>
          <w:tab w:val="left" w:pos="926" w:leader="none"/>
          <w:tab w:val="left" w:pos="1134" w:leader="none"/>
        </w:tabs>
        <w:spacing w:lineRule="auto" w:line="276"/>
        <w:ind w:firstLine="542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1.7. Факультет подчиняется непосредственно проректору по  экономике и стратегическому развит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8. Штатное расписание факультета утверждает ректор Университета, исходя из условий и особенностей деятельности Университета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276"/>
        <w:ind w:firstLine="52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9. Права и обязанности сотрудников факультета определяются </w:t>
      </w:r>
      <w:r>
        <w:rPr>
          <w:spacing w:val="-1"/>
          <w:sz w:val="28"/>
          <w:szCs w:val="28"/>
        </w:rPr>
        <w:t>Правилами внутреннего распорядка Университета,</w:t>
      </w:r>
      <w:r>
        <w:rPr>
          <w:sz w:val="28"/>
          <w:szCs w:val="28"/>
        </w:rPr>
        <w:t xml:space="preserve"> должност</w:t>
      </w:r>
      <w:r>
        <w:rPr>
          <w:spacing w:val="-1"/>
          <w:sz w:val="28"/>
          <w:szCs w:val="28"/>
        </w:rPr>
        <w:t>ными инструкциями и трудовыми договорами соответствующих работников.</w:t>
      </w:r>
    </w:p>
    <w:p>
      <w:pPr>
        <w:pStyle w:val="Normal"/>
        <w:shd w:fill="FFFFFF" w:val="clear"/>
        <w:tabs>
          <w:tab w:val="clear" w:pos="720"/>
          <w:tab w:val="left" w:pos="782" w:leader="none"/>
          <w:tab w:val="left" w:pos="993" w:leader="none"/>
          <w:tab w:val="left" w:pos="1134" w:leader="none"/>
        </w:tabs>
        <w:spacing w:lineRule="auto" w:line="276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10. </w:t>
      </w:r>
      <w:r>
        <w:rPr>
          <w:sz w:val="28"/>
          <w:szCs w:val="28"/>
        </w:rPr>
        <w:t xml:space="preserve">Права и обязанности обучающихся на факультете определяются </w:t>
      </w:r>
      <w:r>
        <w:rPr>
          <w:spacing w:val="-1"/>
          <w:sz w:val="28"/>
          <w:szCs w:val="28"/>
        </w:rPr>
        <w:t>Уставом Университета и Правилами внутреннего распорядка.</w:t>
      </w:r>
    </w:p>
    <w:p>
      <w:pPr>
        <w:pStyle w:val="Normal"/>
        <w:shd w:fill="FFFFFF" w:val="clear"/>
        <w:tabs>
          <w:tab w:val="clear" w:pos="720"/>
          <w:tab w:val="left" w:pos="782" w:leader="none"/>
          <w:tab w:val="left" w:pos="993" w:leader="none"/>
          <w:tab w:val="left" w:pos="1134" w:leader="none"/>
        </w:tabs>
        <w:spacing w:lineRule="auto" w:line="276"/>
        <w:ind w:firstLine="56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 и функции факультета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целью деятельности факультета является проектирование и реализация дополнительных профессиональных программ (далее по тексту ДПП).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>2.2. Задачи: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>2.2.1. реализация концепции непрерывного образования в университете;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>2.2.2. координация деятельности подразделений дополнительного профессионального образования   (далее по тексту ДПО);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>2.2.3. создание условий для формирования дополнительных компетенций обучающихся, выпускников и сотрудников университета.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>2.3. Факультет выполняет следующие основные функции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.3.1. оказывает содействие подразделениям ДПО, входящим в состав факультета, в их взаимодействии с другими структурными подразделениями Университета по вопросам организации и осуществления образовательной деятельности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.3.2. контролирует выполнение подразделениями ДПО нормативных требований по организации и осуществлению учебного процесс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.3.3. проводит мониторинг рынка образовательных услуг по ДПП с целью выявления актуальных направлений подготовки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.3.4.  организует рассмотрение и утверждение в установленном в Университете порядке образовательных программ ДПО,  стоимости обучения по всем ДПП реализуемым подразделениями ДПО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.3.5. организует  обеспечение подразделений ДПО бланками документов о ДПО (удостоверений о повышении квалификации и дипломов о профессиональной переподготовке)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.3.6. готовит статистические отчеты и оперативную информацию о результатах деятельности подразделений ДПО Университета для руководства университета, правительства Самарской области, министерств, ведомств и иных организаций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.3.7.  контролирует наполнение и актуализацию информации структурных подразделений ДПО на интернет - страницах в рамках официального сайта Университета в разделе «Дополнительное и бизнес-образование».</w:t>
      </w:r>
    </w:p>
    <w:p>
      <w:pPr>
        <w:pStyle w:val="Normal"/>
        <w:spacing w:lineRule="auto" w:line="276"/>
        <w:ind w:firstLine="42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2.3.8. </w:t>
      </w:r>
      <w:r>
        <w:rPr>
          <w:spacing w:val="-1"/>
          <w:sz w:val="28"/>
          <w:szCs w:val="28"/>
        </w:rPr>
        <w:t>разрабатывает и реализует мероприятия по повышению эффективности учебно-методической деятельности преподавательского состава, социальной защиты работников факультет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2.3.9. </w:t>
      </w:r>
      <w:r>
        <w:rPr>
          <w:spacing w:val="-1"/>
          <w:sz w:val="28"/>
          <w:szCs w:val="28"/>
        </w:rPr>
        <w:t>организует маркетинговые исследования по определению потенциальной потребности в кадрах на рынке труд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</w:t>
      </w:r>
      <w:r>
        <w:rPr>
          <w:spacing w:val="-1"/>
          <w:sz w:val="28"/>
          <w:szCs w:val="28"/>
        </w:rPr>
        <w:t>готовит предложения по открытию новых программ на факультете в соответствии с реальными потребностями рынка труда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pacing w:val="-1"/>
          <w:sz w:val="28"/>
          <w:szCs w:val="28"/>
        </w:rPr>
        <w:t>2.3.11. обеспечивает организацию мероприятий по повышению квалификации НПР и работников Университета по общеуниверситетским программам, проводимых централизованно, направленных преимущественно на развитие  общих компетенций  и ориентированных на все категории работников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факультет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3.1. Факультет обязан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76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1.1. Обеспечивать качественную организацию учебного процесса в отношении обучающихся, за подготовку которых он отвечает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276"/>
        <w:ind w:firstLine="518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3.1.2.</w:t>
      </w:r>
      <w:r>
        <w:rPr>
          <w:spacing w:val="-2"/>
          <w:sz w:val="28"/>
          <w:szCs w:val="28"/>
        </w:rPr>
        <w:t xml:space="preserve">  Участвовать в создании и  </w:t>
      </w:r>
      <w:r>
        <w:rPr>
          <w:spacing w:val="-1"/>
          <w:sz w:val="28"/>
          <w:szCs w:val="28"/>
        </w:rPr>
        <w:t xml:space="preserve"> поддержании необходимых условий труда, учебы и отдыха </w:t>
      </w:r>
      <w:r>
        <w:rPr>
          <w:sz w:val="28"/>
          <w:szCs w:val="28"/>
        </w:rPr>
        <w:t>своих сотрудников и обучающихся.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276"/>
        <w:ind w:firstLine="518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1.3.  Проводить работу по привлечению контингента на программы ДПО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76"/>
        <w:ind w:firstLine="567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.1.4.  Соблюдать режим конфиденциальности информации, содержащей   персональные данные работников, обучающихся, а также третьих лиц, ставшей ему известной в связи с исполнением своих должностных обязанностей, и не использовать ее в интересах несвязанных с использованием указанных обязанностей.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134" w:leader="none"/>
        </w:tabs>
        <w:spacing w:lineRule="auto" w:line="276"/>
        <w:ind w:firstLine="567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 xml:space="preserve">3.1.5. Обеспечивать формирование </w:t>
      </w:r>
      <w:r>
        <w:rPr>
          <w:spacing w:val="-2"/>
          <w:sz w:val="28"/>
          <w:szCs w:val="28"/>
        </w:rPr>
        <w:t>компетенций выпускников факультета при решении ими профессиональных за</w:t>
      </w:r>
      <w:r>
        <w:rPr>
          <w:sz w:val="28"/>
          <w:szCs w:val="28"/>
        </w:rPr>
        <w:t>дач в специальной области деятельности в соответствии с квалификационными требованиями и профессиональными стандартами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76"/>
        <w:ind w:firstLine="567"/>
        <w:jc w:val="both"/>
        <w:rPr/>
      </w:pPr>
      <w:r>
        <w:rPr>
          <w:bCs/>
          <w:spacing w:val="-1"/>
          <w:sz w:val="28"/>
          <w:szCs w:val="28"/>
        </w:rPr>
        <w:t>3.2. Факультет имеет право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76"/>
        <w:ind w:firstLine="56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3</w:t>
      </w:r>
      <w:r>
        <w:rPr>
          <w:spacing w:val="-1"/>
          <w:sz w:val="28"/>
          <w:szCs w:val="28"/>
        </w:rPr>
        <w:t>.2.1. Разрабатывать проекты договоров об образовании на обучение по программам повышения квалификации и профессиональной переподготовки,  контролировать их исполнение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76"/>
        <w:ind w:firstLine="567"/>
        <w:jc w:val="both"/>
        <w:rPr/>
      </w:pPr>
      <w:r>
        <w:rPr>
          <w:spacing w:val="-1"/>
          <w:sz w:val="28"/>
          <w:szCs w:val="28"/>
        </w:rPr>
        <w:t>3.2.2. Запрашивать у руководителей структурных подразделений и специалистов Университета информацию и документы, необходимые для выполнения своих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76"/>
        <w:ind w:firstLine="567"/>
        <w:jc w:val="both"/>
        <w:rPr/>
      </w:pPr>
      <w:r>
        <w:rPr>
          <w:spacing w:val="-1"/>
          <w:sz w:val="28"/>
          <w:szCs w:val="28"/>
        </w:rPr>
        <w:t>3.2.3. Требовать от администрации Университета  организационного  и материально-технического обеспечения своей деятельности, а также содействия в исполнении своих должностных обязанностей и реализации прав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76"/>
        <w:ind w:firstLine="567"/>
        <w:jc w:val="both"/>
        <w:rPr/>
      </w:pPr>
      <w:r>
        <w:rPr>
          <w:spacing w:val="-1"/>
          <w:sz w:val="28"/>
          <w:szCs w:val="28"/>
        </w:rPr>
        <w:t>3.2.4. Обжаловать приказы и распоряжения администрации Университета  в установленном законодательном порядке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276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2.5. Выносить на рассмотрение Ученого Совета Университета и ректората вопросы, связанные с совершенствованием учебного процесса и повышением качества подготовки слушателей факультета.  </w:t>
      </w:r>
    </w:p>
    <w:p>
      <w:pPr>
        <w:pStyle w:val="Normal"/>
        <w:shd w:fill="FFFFFF" w:val="clear"/>
        <w:tabs>
          <w:tab w:val="clear" w:pos="720"/>
          <w:tab w:val="left" w:pos="907" w:leader="none"/>
          <w:tab w:val="left" w:pos="1134" w:leader="non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4. Взаимодействие с другими структурными подразделениям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и реализации прав, предусмотренных настоящим Положением, факультет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1. со структурными подразделениями, реализующими программы ДПО, по вопроса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зработки программ повышения квалификации и профессиональной переподготовк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учебного процесс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2. с Учебно-методическим управлением Университета по вопроса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олучения информации о наличии и возможности использования аудиторного фонд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3. с Управлением информационных систем и технологий по вопросам информационного сопровождения учебного процесса;</w:t>
      </w:r>
    </w:p>
    <w:p>
      <w:pPr>
        <w:pStyle w:val="Normal"/>
        <w:keepNext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с проректором по АХР и строительству по вопросам своевременного заказа бланков удостоверений о повышении квалификации, дипломов о профессиональной переподготовке;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8"/>
          <w:szCs w:val="28"/>
        </w:rPr>
        <w:t>4.5. с иными структурами подразделениями университета в рамках выполнения функций, закрепленных за факультетом настоящим положением.</w:t>
      </w:r>
    </w:p>
    <w:p>
      <w:pPr>
        <w:pStyle w:val="Normal"/>
        <w:keepNext w:val="tru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факультета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ость за ненадлежащее выполнение и невыполнение функций, возложенных в соответствии с настоящим Положением на факультет, а также за необеспечение условий для внедрения и совершенствования системы менеджмента качества, за соблюдение режима конфиденциальности информации, содержащей персональные данные, за нарушение требований хранения персональных данных,  несет декан факультет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5.2. Ответственность работников факультета устанавливается их трудовыми договорами, должностными инструкциями в соответствии с трудовым законодательством РФ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ектор по экономи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ратегическому развитию               __________________             И.А. Шв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ректор по экономике </w:t>
      </w:r>
    </w:p>
    <w:p>
      <w:pPr>
        <w:pStyle w:val="Normal"/>
        <w:rPr/>
      </w:pPr>
      <w:r>
        <w:rPr>
          <w:sz w:val="28"/>
          <w:szCs w:val="28"/>
        </w:rPr>
        <w:t>и стратегическому развитию                    _________   И.А. Шве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нормативного </w:t>
      </w:r>
    </w:p>
    <w:p>
      <w:pPr>
        <w:pStyle w:val="Normal"/>
        <w:rPr/>
      </w:pPr>
      <w:r>
        <w:rPr>
          <w:sz w:val="28"/>
          <w:szCs w:val="28"/>
        </w:rPr>
        <w:t>обеспечения уставной деятельности        ________   Е.А. Кандрашина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кадров                  _________      О.Н. 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е управление                                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ложением ознаком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          ____________________    ____________________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</w:t>
      </w:r>
      <w:r>
        <w:rPr/>
        <w:t>должность                                                     ФИО                                                                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__________________          ____________________    ____________________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     </w:t>
      </w:r>
      <w:r>
        <w:rPr/>
        <w:t>должность                                                     ФИО                                                                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17:00Z</dcterms:created>
  <dc:creator>ЩОА</dc:creator>
  <dc:description/>
  <cp:keywords/>
  <dc:language>en-US</dc:language>
  <cp:lastModifiedBy>Семигина Ирина Александровна</cp:lastModifiedBy>
  <cp:lastPrinted>2020-08-18T12:32:00Z</cp:lastPrinted>
  <dcterms:modified xsi:type="dcterms:W3CDTF">2020-08-27T10:13:00Z</dcterms:modified>
  <cp:revision>13</cp:revision>
  <dc:subject/>
  <dc:title>Государственное образовательное учреждение</dc:title>
</cp:coreProperties>
</file>